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червня 2012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17 травня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2012 року № 299-р „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оку № 177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р”, пункту 10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 47/7368 (у редакції наказу Міністерства фінансів України від 14 січня 2008 року № 19 зі змінами), внести зміни до паспорта бюджетної програми на 2012 рік Волинської обласної державної адміністрації за КПКВК 7731800 „Будівництво, реконструкція та ремонт об’єктів соціальної та іншої інфраструктури у Волинській області”, затвердженого розпорядженням голови обласної державної адміністрації від     7 травня 2012 року № 186 та наказом Міністерства фінансів України від           29 травня 2012 року № 616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</w:t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5:00Z</dcterms:created>
  <dc:creator>bla</dc:creator>
  <dc:description/>
  <cp:keywords/>
  <dc:language>en-US</dc:language>
  <cp:lastModifiedBy>DIANA</cp:lastModifiedBy>
  <cp:lastPrinted>2012-01-17T08:29:00Z</cp:lastPrinted>
  <dcterms:modified xsi:type="dcterms:W3CDTF">2012-06-07T09:40:00Z</dcterms:modified>
  <cp:revision>2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35891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1202569820</vt:r8>
  </property>
  <property fmtid="{D5CDD505-2E9C-101B-9397-08002B2CF9AE}" pid="7" name="_ReviewingToolsShownOnce">
    <vt:lpwstr/>
  </property>
</Properties>
</file>