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2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7.06.</w:t>
      </w:r>
      <w:r>
        <w:rPr>
          <w:sz w:val="28"/>
          <w:szCs w:val="28"/>
          <w:lang w:val="uk-UA"/>
        </w:rPr>
        <w:t xml:space="preserve">2012 № </w:t>
      </w:r>
      <w:r>
        <w:rPr>
          <w:sz w:val="28"/>
          <w:szCs w:val="28"/>
          <w:lang w:val="en-US"/>
        </w:rPr>
        <w:t>239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омісії з прийняття-передачі витрат, проектно-кошторисної та іншої документації по незавершеному будівництву </w:t>
      </w:r>
      <w:r>
        <w:rPr>
          <w:sz w:val="28"/>
          <w:szCs w:val="28"/>
          <w:lang w:val="uk-UA"/>
        </w:rPr>
        <w:t xml:space="preserve">будинку № 70б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ул. Ватутіна у м. Ковел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14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ШКАЛЕНКО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6047"/>
      </w:tblGrid>
      <w:tr>
        <w:trPr/>
        <w:tc>
          <w:tcPr>
            <w:tcW w:w="38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НДРІЙЧУК                          -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управління житлового будівництва державної спеціалізованої фінансової установи «Державний фонд сприяння молодіж-ному житловому будівництву» (за згодою)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ОЙКОВА                             -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ена Олександрівна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бухгалтер управління житлового будівництва державної спеціалізованої фінансової установи «Державний фонд сприяння молодіжному житловому будівниц-тву» (за згодою)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ЮК                             -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Федор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фінансовий інспектор з питань будівництва відділу інспектування в соціальній сфері та культурі державної фінансової інспекції в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ЙЦЕВ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технічного нагляду за будів-ництвом об’єктів управління капітального будівництва </w:t>
            </w:r>
            <w:r>
              <w:rPr>
                <w:sz w:val="28"/>
                <w:lang w:val="uk-UA"/>
              </w:rPr>
              <w:t>головного управління містобуду-вання, архітектури та житлово-комунального господарства облас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УЦ                                      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lang w:val="uk-UA"/>
              </w:rPr>
              <w:t>головного управління містобуду-вання, архітектури та житлово-комунального господарства облас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ИВЧУК                           - Віталій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-юрисконсульт загального сектору управління капітального будівництва </w:t>
            </w:r>
            <w:r>
              <w:rPr>
                <w:sz w:val="28"/>
                <w:lang w:val="uk-UA"/>
              </w:rPr>
              <w:t>головного управління містобудування, архітектури та житлово-комунального господарства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СТЕНЮК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натолій Анатолійович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планово-економічного відділу управління капітального будівництва </w:t>
            </w:r>
            <w:r>
              <w:rPr>
                <w:sz w:val="28"/>
                <w:lang w:val="uk-UA"/>
              </w:rPr>
              <w:t>головного управління містобудування, архітектури та житлово-комунального господарства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КСИМЧУК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дам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регіонального управ-ління державної спеціалізованої фінансової установи «Державний фонд сприяння молодіж-ному житловому будівництву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БІН       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алерій Дмитр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технічного відділу управління капітального будівництва </w:t>
            </w:r>
            <w:r>
              <w:rPr>
                <w:sz w:val="28"/>
                <w:lang w:val="uk-UA"/>
              </w:rPr>
              <w:t>головного управління містобудування, архітектури та житлово-комунального господарства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ЛОНІНА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– начальник фінансового відділу управління капітального будівництва </w:t>
            </w:r>
            <w:r>
              <w:rPr>
                <w:sz w:val="28"/>
                <w:lang w:val="uk-UA"/>
              </w:rPr>
              <w:t>головного управління містобудування, архітектури та житлово-комунального господарст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організаційного відділу</w:t>
      </w:r>
    </w:p>
    <w:p>
      <w:pPr>
        <w:pStyle w:val="Normal"/>
        <w:rPr/>
      </w:pPr>
      <w:r>
        <w:rPr>
          <w:sz w:val="28"/>
          <w:lang w:val="uk-UA"/>
        </w:rPr>
        <w:t>апарату обласної державної адміністрації                                       Р.Матвій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24:00Z</dcterms:created>
  <dc:creator>Loner-XP</dc:creator>
  <dc:description/>
  <cp:keywords/>
  <dc:language>en-US</dc:language>
  <cp:lastModifiedBy>DIANA</cp:lastModifiedBy>
  <cp:lastPrinted>2011-11-15T11:19:00Z</cp:lastPrinted>
  <dcterms:modified xsi:type="dcterms:W3CDTF">2012-06-07T09:39:00Z</dcterms:modified>
  <cp:revision>9</cp:revision>
  <dc:subject/>
  <dc:title>Затверджено</dc:title>
</cp:coreProperties>
</file>