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6 черв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en-US"/>
        </w:rPr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  <w:lang w:val="en-US"/>
        </w:rPr>
        <w:t xml:space="preserve">   </w:t>
      </w:r>
      <w:r>
        <w:rPr>
          <w:szCs w:val="28"/>
          <w:lang w:val="ru-RU"/>
        </w:rPr>
        <w:t xml:space="preserve">    </w:t>
      </w:r>
      <w:r>
        <w:rPr>
          <w:szCs w:val="28"/>
        </w:rPr>
        <w:t>№ 237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</w:t>
      </w:r>
      <w:r>
        <w:rPr/>
        <w:t> </w:t>
      </w:r>
      <w:r>
        <w:rPr>
          <w:szCs w:val="28"/>
        </w:rPr>
        <w:t>за багаторічну результативну роботу з утвердження місцевого самоврядування на Волині, значний особистий внесок у розбудову української державності на принципах народовладдя та справедлив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ТЦИКА</w:t>
        <w:tab/>
        <w:tab/>
        <w:tab/>
        <w:tab/>
        <w:t>- президента Асоціації міст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а Василь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)</w:t>
      </w:r>
      <w:r>
        <w:rPr/>
        <w:t> </w:t>
      </w:r>
      <w:r>
        <w:rPr>
          <w:szCs w:val="28"/>
        </w:rPr>
        <w:t>за сумлінну працю, вагомий особистий внесок у соціально-економічний і культурний розвиток міста Любомля, високий професіоналізм та з нагоди 725-ї річниці першої писемної згадки про міс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БІЯ</w:t>
        <w:tab/>
        <w:tab/>
        <w:tab/>
        <w:tab/>
        <w:t xml:space="preserve">- інженера з переробки дереви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ab/>
        <w:t xml:space="preserve">  державного підприємства «Любомльс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ЛОУС</w:t>
        <w:tab/>
        <w:tab/>
        <w:tab/>
        <w:tab/>
        <w:t>- вихователя дошкільного навч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Степанівну</w:t>
        <w:tab/>
        <w:tab/>
        <w:tab/>
        <w:tab/>
        <w:t xml:space="preserve">  закладу №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НДАРЕНКО</w:t>
        <w:tab/>
        <w:tab/>
        <w:tab/>
        <w:t>- завідувача дитяч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аїду Миколаївну</w:t>
        <w:tab/>
        <w:tab/>
        <w:tab/>
        <w:t xml:space="preserve">  територіального медичного об’єдн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омльського і Шац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ЧОК</w:t>
        <w:tab/>
        <w:tab/>
        <w:tab/>
        <w:tab/>
        <w:t xml:space="preserve">- завідувача інфекцій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ікторівну</w:t>
        <w:tab/>
        <w:tab/>
        <w:tab/>
        <w:t xml:space="preserve">  територіального медичного об’єдн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омльського і Шац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ГОРАНЦЯ</w:t>
        <w:tab/>
        <w:tab/>
        <w:tab/>
        <w:t xml:space="preserve">- завідувача відділення анестезіології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Георгійовича</w:t>
        <w:tab/>
        <w:tab/>
        <w:t xml:space="preserve">  реанімації територіального ме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днання Любомльського і Шац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майстра з благоустрою 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Дмитрівну</w:t>
        <w:tab/>
        <w:tab/>
        <w:tab/>
        <w:t xml:space="preserve">  підприємства «Любомльське ЖКГ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ПИЛОВУ</w:t>
        <w:tab/>
        <w:tab/>
        <w:tab/>
        <w:t xml:space="preserve">- завідувача терапевти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Василівну</w:t>
        <w:tab/>
        <w:tab/>
        <w:tab/>
        <w:tab/>
        <w:t xml:space="preserve">  територіального медичного об’єдн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омльського і Шац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СИМОВИЧА</w:t>
        <w:tab/>
        <w:tab/>
        <w:t>- директора дитячо-юнацької спорти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Євгеновича</w:t>
        <w:tab/>
        <w:tab/>
        <w:tab/>
        <w:t xml:space="preserve"> 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ЮХ</w:t>
        <w:tab/>
        <w:tab/>
        <w:tab/>
        <w:tab/>
        <w:t>- лікаря загальної практики сімей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Іванівну</w:t>
        <w:tab/>
        <w:tab/>
        <w:tab/>
        <w:tab/>
        <w:t xml:space="preserve">  медицини територіального медич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’єднання Любомльського і Шац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МЕЛЯНЮКА</w:t>
        <w:tab/>
        <w:tab/>
        <w:tab/>
        <w:t xml:space="preserve">- водія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хайловича</w:t>
        <w:tab/>
        <w:tab/>
        <w:t xml:space="preserve">  відповідальністю «Будівельни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АМАН</w:t>
        <w:tab/>
        <w:tab/>
        <w:tab/>
        <w:t xml:space="preserve">- сестру медичну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Юліанівну</w:t>
        <w:tab/>
        <w:tab/>
        <w:tab/>
        <w:t xml:space="preserve">  територіального медичного об’єдн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омльського і Шац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</w:t>
        <w:tab/>
        <w:tab/>
        <w:tab/>
        <w:t>- заступника директора з вихов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Миколаївну</w:t>
        <w:tab/>
        <w:tab/>
        <w:tab/>
        <w:t xml:space="preserve">  Любомльської загальноосвітнь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-ІІІ ступенів № 3 Любомль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ЦЬ</w:t>
        <w:tab/>
        <w:tab/>
        <w:tab/>
        <w:tab/>
        <w:t>- вчителя навчально-виховного комплексу</w:t>
      </w:r>
    </w:p>
    <w:p>
      <w:pPr>
        <w:pStyle w:val="Normal"/>
        <w:jc w:val="both"/>
        <w:rPr/>
      </w:pPr>
      <w:r>
        <w:rPr>
          <w:szCs w:val="28"/>
        </w:rPr>
        <w:t>Людмилу Сергіївну</w:t>
        <w:tab/>
        <w:tab/>
        <w:tab/>
        <w:t xml:space="preserve">  «Загальноосвітня школа І-ІІІ ступенів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а гімназія імені Наталії Ужві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МЕНЮКА</w:t>
        <w:tab/>
        <w:tab/>
        <w:tab/>
        <w:t xml:space="preserve">- викладача Любомльської дитяч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Григоровича</w:t>
        <w:tab/>
        <w:tab/>
        <w:t xml:space="preserve">  </w:t>
        <w:tab/>
        <w:t xml:space="preserve">  музич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за плід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РАН</w:t>
        <w:tab/>
        <w:tab/>
        <w:tab/>
        <w:t>- редакторові сайту газети «Віче-інфор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лині Миколаївні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ГАРБАРЧУКУ</w:t>
        <w:tab/>
        <w:tab/>
        <w:t>- журналістові Всеукраїнської газети «Вісник+К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Костянтину Володимировичу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ГНАТЮКУ </w:t>
        <w:tab/>
        <w:tab/>
        <w:t>- власному кореспондентові ТРК «Ера»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Андрію Анатолійовичу  </w:t>
        <w:tab/>
        <w:t xml:space="preserve">  «Перший діловий»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ГОРЩАРУКУ </w:t>
        <w:tab/>
        <w:tab/>
        <w:t>- власного кореспондента газети «Сільські віст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у Юхимовичу </w:t>
        <w:tab/>
        <w:tab/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ЄКИМЕНКО</w:t>
        <w:tab/>
        <w:tab/>
        <w:t>- репортерові інтернет-видання «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ні Олександрівні  </w:t>
        <w:tab/>
        <w:tab/>
        <w:t xml:space="preserve">  інформаційний портал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КУЗЬМИЧ </w:t>
        <w:tab/>
        <w:tab/>
        <w:tab/>
        <w:t>- журналіста інтернет-видання «Волинська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Олені Ярославівні </w:t>
        <w:tab/>
        <w:tab/>
        <w:t xml:space="preserve">  правда»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ЛЕСЮКУ </w:t>
        <w:tab/>
        <w:tab/>
        <w:tab/>
        <w:t>- заступникові головного редактора газет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Святославу Володимировичу  «Луцький замок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ЛЮПІ </w:t>
        <w:tab/>
        <w:tab/>
        <w:tab/>
        <w:t>- позаштатному кореспондентові газети «Діалог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нтину Іванович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МЕЛЬНИКУ </w:t>
        <w:tab/>
        <w:tab/>
        <w:t xml:space="preserve">- власному кореспондентові газети «Урядовий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Валерію Степановичу  </w:t>
        <w:tab/>
        <w:tab/>
        <w:t xml:space="preserve">  кур’єр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ab/>
        <w:t xml:space="preserve">ФЕТИСОВІЙ </w:t>
        <w:tab/>
        <w:tab/>
        <w:t>- власному кореспондентові Першого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Олександрі Валеріївні  </w:t>
        <w:tab/>
        <w:tab/>
        <w:t xml:space="preserve">  національного каналу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ЦИЦІ </w:t>
        <w:tab/>
        <w:tab/>
        <w:tab/>
        <w:t>- режисерові телебачення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ітлані Леонідівні  </w:t>
        <w:tab/>
        <w:tab/>
        <w:t xml:space="preserve">  «Авер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ab/>
        <w:t>ЧУРИЛО</w:t>
        <w:tab/>
        <w:tab/>
        <w:tab/>
        <w:t>- головному редакторові журналу «Лісовий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Оксані Андріївні   </w:t>
        <w:tab/>
        <w:tab/>
        <w:t xml:space="preserve">  вісник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ШИШКІНІЙ </w:t>
        <w:tab/>
        <w:tab/>
        <w:t>- літературному редакторові газети</w:t>
      </w:r>
    </w:p>
    <w:p>
      <w:pPr>
        <w:pStyle w:val="Normal"/>
        <w:jc w:val="both"/>
        <w:rPr/>
      </w:pPr>
      <w:r>
        <w:rPr>
          <w:szCs w:val="28"/>
        </w:rPr>
        <w:t xml:space="preserve">Анні В’ячеславівні  </w:t>
        <w:tab/>
        <w:tab/>
        <w:t xml:space="preserve">  «Відомості.</w:t>
      </w:r>
      <w:r>
        <w:rPr>
          <w:szCs w:val="28"/>
          <w:lang w:val="en-US"/>
        </w:rPr>
        <w:t>UA</w:t>
      </w:r>
      <w:r>
        <w:rPr>
          <w:szCs w:val="28"/>
        </w:rPr>
        <w:t>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2) за особистий внесок у популяризацію здорового способу життя, розвиток зеленого туризму та збереження українських звичаїв і традиці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КОПЧУКУ</w:t>
        <w:tab/>
        <w:tab/>
        <w:t>- депутатові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6-06T08:19:00Z</dcterms:modified>
  <cp:revision>75</cp:revision>
  <dc:subject/>
  <dc:title/>
</cp:coreProperties>
</file>