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Форма до пункту 2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дка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’єкт незавершеного житлового будівництва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          ________________________________________________        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(назва об’єкта, його адреса)                                        (замовник будівництва, адреса, телефон)                              (генеральний підрядник, адреса, телефон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840"/>
        <w:gridCol w:w="960"/>
        <w:gridCol w:w="960"/>
        <w:gridCol w:w="12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80"/>
        <w:gridCol w:w="840"/>
        <w:gridCol w:w="720"/>
        <w:gridCol w:w="72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будинк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кварти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вартир, вільних від зобов’язан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житлової частини 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лоща, вільна від зобов’язань (кв.м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нежитлової частини (офіс, магазин, тощо)(кв.м)</w:t>
            </w:r>
          </w:p>
        </w:tc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будівельної готовності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9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по конструктивних елементах та видам робіт</w:t>
            </w:r>
          </w:p>
        </w:tc>
      </w:tr>
      <w:tr>
        <w:trPr>
          <w:trHeight w:val="25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робка будів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овнення віконних отв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ів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нутрішні штукатурні робо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ння під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овнення  внутрішніх отв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і оздоблюваль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і інженерні систе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і мережі газопоста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і мережі газопроводу та каналіз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і мережі тепл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і мережі електр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лагоустрі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061"/>
        <w:gridCol w:w="1061"/>
        <w:gridCol w:w="1061"/>
        <w:gridCol w:w="1061"/>
        <w:gridCol w:w="1061"/>
        <w:gridCol w:w="1061"/>
        <w:gridCol w:w="1061"/>
        <w:gridCol w:w="1061"/>
        <w:gridCol w:w="1062"/>
        <w:gridCol w:w="1062"/>
        <w:gridCol w:w="3186"/>
      </w:tblGrid>
      <w:tr>
        <w:trPr>
          <w:trHeight w:val="31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 будівництв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ипинення будівництв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ланований термін вводу в експлуатацію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 об’єкта (тис.грн)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інансовано станом на 01.06.2012 (тис.грн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о коштів для завершення будівництва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зиції щодо завершення будівництва з визначенням джерел їх фінансування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6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 бюджет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го бюджет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організацій та устан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х осі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их осі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замовник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____                                         ______________________________                                        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 xml:space="preserve">(посада)                                                                                          (підпис)                                                                                                            (ПІБ)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Arial"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 w:val="20"/>
      <w:szCs w:val="20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51:00Z</dcterms:created>
  <dc:creator>galina</dc:creator>
  <dc:description/>
  <cp:keywords/>
  <dc:language>en-US</dc:language>
  <cp:lastModifiedBy>DIANA</cp:lastModifiedBy>
  <cp:lastPrinted>2011-09-26T09:14:00Z</cp:lastPrinted>
  <dcterms:modified xsi:type="dcterms:W3CDTF">2012-05-30T13:11:00Z</dcterms:modified>
  <cp:revision>74</cp:revision>
  <dc:subject/>
  <dc:title>від  4   вересня 2006 року                         м</dc:title>
</cp:coreProperties>
</file>