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uk-UA"/>
        </w:rPr>
        <w:t>До пункту 2 розпорядж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елік проблемних об’єктів житлового будівництва в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20"/>
        <w:gridCol w:w="1560"/>
        <w:gridCol w:w="600"/>
        <w:gridCol w:w="840"/>
        <w:gridCol w:w="840"/>
        <w:gridCol w:w="960"/>
        <w:gridCol w:w="840"/>
        <w:gridCol w:w="1080"/>
        <w:gridCol w:w="960"/>
        <w:gridCol w:w="840"/>
        <w:gridCol w:w="600"/>
        <w:gridCol w:w="840"/>
        <w:gridCol w:w="1200"/>
        <w:gridCol w:w="1680"/>
        <w:gridCol w:w="840"/>
      </w:tblGrid>
      <w:tr>
        <w:trPr>
          <w:trHeight w:val="77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овник будівництва (назва, поштова адрес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йменування об’єктів та їх місцезнахо-дженн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Характери-стика будинку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чаток будівництва (дата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кошторисна вартість будівницт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тис. грн.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інансова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тис. грн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обхідний обсяг фінансування для завершення будівництв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тис. грн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, вільна від зобов’язань перед третіми особами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ельна готовність (%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ланований термін прийнятт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експлуатацію (дата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ичини перенесе-ння термінів введення житла в експлуа-тацію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ходи органів влади та орга-нів місцевого самоврядуван-ня з прискоре-ння отримання житла громадянам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чікува-ний термін введен-ня житла в експлуа-тацію</w:t>
            </w:r>
          </w:p>
        </w:tc>
      </w:tr>
      <w:tr>
        <w:trPr>
          <w:trHeight w:val="101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квартир (шт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га-льна площа (кв.м)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-кість квартир (шт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га-льна площа (кв.м)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Б Луцької міської ради, 43000, м.Луцьк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Богдана Хмельницького, 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 черга групи житлових будинків на вул.Кравчука, 4-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м.Луцьк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006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6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01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сть кошті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позиції замовнику про включення об’єктів до Програми „Доступне житло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Б Луцької міської ради, 43000, м.Луцьк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Богдана Хмельницького, 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ІІІ черга гру-пи житлових будинків на вул.Кравчука, 7-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м.Луцьк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006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4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5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01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сть кошті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позиції замовнику про включення об’єктів до Програми „Доступне житло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Т „Західпромбуд”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Луць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ул.Мамсурова, 8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80-квартир-ний житловий будинок на вул.Липинсь-кого 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м.Луцьк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006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7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011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сть кошті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вернення облдержад-міністрації до Прем’єр-міністра Украї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Управління житлового будівництва» ДСФУ ДСФМЖ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гатоквартир-ний житловий будинок з тор-гово-розважаль-ним центром на вул.Ватутіна, 70-Б в м. Ковел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49,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007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879,98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92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87,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012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сть кошті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567" w:right="567" w:gutter="0" w:header="0" w:top="158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09:23:00Z</dcterms:created>
  <dc:creator>Admin</dc:creator>
  <dc:description/>
  <cp:keywords/>
  <dc:language>en-US</dc:language>
  <cp:lastModifiedBy>DIANA</cp:lastModifiedBy>
  <cp:lastPrinted>2012-05-30T16:43:00Z</cp:lastPrinted>
  <dcterms:modified xsi:type="dcterms:W3CDTF">2012-05-30T13:43:00Z</dcterms:modified>
  <cp:revision>29</cp:revision>
  <dc:subject/>
  <dc:title>Міністерство регіонального розвитку, </dc:title>
</cp:coreProperties>
</file>