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 xml:space="preserve"> травня 2012 року </w:t>
        <w:tab/>
        <w:t xml:space="preserve">      </w:t>
        <w:tab/>
        <w:tab/>
        <w:t>м.Луцьк</w:t>
        <w:tab/>
        <w:tab/>
        <w:tab/>
        <w:t xml:space="preserve">                    № </w:t>
      </w:r>
      <w:r>
        <w:rPr>
          <w:sz w:val="28"/>
          <w:szCs w:val="28"/>
          <w:lang w:val="en-US"/>
        </w:rPr>
        <w:t>232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а багаторіч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ПЧУКА</w:t>
        <w:tab/>
        <w:tab/>
        <w:tab/>
        <w:t>- журналіста Любомльської громадсь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а Йосиповича </w:t>
        <w:tab/>
        <w:tab/>
        <w:t xml:space="preserve">  політичної газети «Наше житт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за багаторічну сумлінну працю, високопрофесійне виконання службових обов’язків, забезпечення охорони громадського порядку в області 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ЗЬОРОВА</w:t>
        <w:tab/>
        <w:tab/>
        <w:tab/>
        <w:t>- капітана, заступника начальника штаб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Миколайовича</w:t>
        <w:tab/>
        <w:tab/>
        <w:t xml:space="preserve">  військової частини 1141 Внутрішніх війсь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МВС України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а належну підготовку бази відпочинку до літнього відпочинкового сезону 2012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фінансового управління облдержадміністрації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</w:t>
        <w:tab/>
        <w:tab/>
        <w:tab/>
        <w:t xml:space="preserve">- директорові бази відпочи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рині Степанівні</w:t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овариства з обмеженою відповідальністю «Фенікс»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АЙКОВСЬКІЙ-</w:t>
        <w:tab/>
        <w:tab/>
        <w:tab/>
        <w:t>- генеральному директорові товари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ЛИКОВІЙ Вірі Анатоліївні 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бази відпочинку «Витязь»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НІКУ</w:t>
        <w:tab/>
        <w:tab/>
        <w:tab/>
        <w:t>- приватному підприємце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у Андрій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ази практик спортивно-оздоровчого табору «ГАРТ» Волинського національного університету імені Лесі Украї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ЧУКУ</w:t>
        <w:tab/>
        <w:tab/>
        <w:tab/>
        <w:tab/>
        <w:t xml:space="preserve">- директорові бази практик 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ю Петр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 належну підготовку об’єктів торгівельної інфраструктури урочища Гряда до літнього відпочинкового сезону 20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ИКУ</w:t>
        <w:tab/>
        <w:tab/>
        <w:tab/>
        <w:tab/>
        <w:t>- директорові ПВКП «Плес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у Василь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за багаторічну сумлінну працю, високопрофесійне виконання службових обов’язків, забезпечення охорони громадського порядку в області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ЕЦЬКОМУ</w:t>
        <w:tab/>
        <w:tab/>
        <w:t xml:space="preserve">- прапорщикові, старшому інструктор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ю Омеляновичу</w:t>
        <w:tab/>
        <w:tab/>
        <w:tab/>
        <w:t xml:space="preserve">  (заступникові командира взводу - 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мандиру 1-го відділення) 1-ї патрульної 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оти військової частини 1141 Внутрішніх 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йськ МВС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szCs w:val="28"/>
        </w:rPr>
        <w:t>Б.КЛІМЧУ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19:00Z</dcterms:created>
  <dc:creator>galina</dc:creator>
  <dc:description/>
  <cp:keywords/>
  <dc:language>en-US</dc:language>
  <cp:lastModifiedBy>DIANA</cp:lastModifiedBy>
  <cp:lastPrinted>2012-05-28T16:22:00Z</cp:lastPrinted>
  <dcterms:modified xsi:type="dcterms:W3CDTF">2012-05-31T07:52:00Z</dcterms:modified>
  <cp:revision>7</cp:revision>
  <dc:subject/>
  <dc:title>                                                                                         Голові обласної державної            </dc:title>
</cp:coreProperties>
</file>