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1 травня 2012 року</w:t>
        <w:tab/>
        <w:tab/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   м.Луцьк</w:t>
        <w:tab/>
        <w:tab/>
        <w:tab/>
        <w:tab/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23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використання коштів загального фонду державного бюджету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ілених розпорядженням Кабінету Міністрів Україн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від 17 травня 2012 року № 299-р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ті 22 Бюджетного Кодексу України, статей 2, 6 Закону України „Про місцеві державні адміністрації”, з метою виконання розпорядження Кабінету Міністрів України від 17 травня 2012 року № 299-р „Про перерозподіл деяких видатків, передбачених Міністерству фінансів на 2012 рік, та внесення змін до розпорядження Кабінету Міністрів України від   21 березня 2012 року № 177”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ОБОВ’ЯЗУЮ</w:t>
      </w:r>
      <w:r>
        <w:rPr>
          <w:sz w:val="28"/>
          <w:lang w:val="uk-UA"/>
        </w:rPr>
        <w:t>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</w:t>
      </w:r>
      <w:r>
        <w:rPr>
          <w:sz w:val="28"/>
          <w:szCs w:val="28"/>
          <w:lang w:val="uk-UA"/>
        </w:rPr>
        <w:t> </w:t>
      </w:r>
      <w:r>
        <w:rPr>
          <w:sz w:val="28"/>
          <w:lang w:val="uk-UA"/>
        </w:rPr>
        <w:t xml:space="preserve">Визначити </w:t>
      </w:r>
      <w:r>
        <w:rPr>
          <w:sz w:val="28"/>
          <w:szCs w:val="28"/>
          <w:lang w:val="uk-UA"/>
        </w:rPr>
        <w:t>головне управління містобудування, архітектури та житлово-комунального господарства обласної державної адміністрації</w:t>
      </w:r>
      <w:r>
        <w:rPr>
          <w:sz w:val="28"/>
          <w:lang w:val="uk-UA"/>
        </w:rPr>
        <w:t xml:space="preserve"> розпорядником коштів </w:t>
      </w:r>
      <w:r>
        <w:rPr>
          <w:sz w:val="28"/>
          <w:szCs w:val="28"/>
          <w:lang w:val="uk-UA"/>
        </w:rPr>
        <w:t xml:space="preserve">у сумі 4978,5 тис. грн., виділених обласній державній адміністрації </w:t>
      </w:r>
      <w:r>
        <w:rPr>
          <w:sz w:val="28"/>
          <w:lang w:val="uk-UA"/>
        </w:rPr>
        <w:t xml:space="preserve">розпорядженням </w:t>
      </w:r>
      <w:r>
        <w:rPr>
          <w:sz w:val="28"/>
          <w:szCs w:val="28"/>
          <w:lang w:val="uk-UA"/>
        </w:rPr>
        <w:t>Кабінету Міністрів України від 17 травня      2012 року № 299-р для проведення реставраційно-ремонтних робіт на пам’ятці архітектури – Шляхетському будинку в Луцькому замку (2784,1 тис. грн.) і реставрації та ремонту пам’ятки архітектури національного значення Покровської церкви в с. Піддубці Луцького району (2194,4 тис. грн.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Головне фінансове управління облдержадміністрації (І.Никитюк) забезпечити фінансування зазначених видатк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</w:t>
      </w:r>
      <w:r>
        <w:rPr>
          <w:sz w:val="28"/>
          <w:szCs w:val="28"/>
          <w:lang w:val="uk-UA"/>
        </w:rPr>
        <w:t> Головне управління містобудування, архітектури та житлово-комунального господарства облдержадміністрації (Ю.Куц) забезпечити цільове використання вказаних у пункті 1 коштів та щомісяця, до 5-го числа, подавати Міністерству фінансів України звіт про використання бюджетних коштів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4. Контроль за виконанням цього розпорядження покласти на першого заступника голови обласної державної адміністрації О.Башкален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 xml:space="preserve">           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 xml:space="preserve"> Б.КЛІМ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икитюк 777 200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">
    <w:name w:val=" Знак Знак Знак Знак Знак1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2:47:00Z</dcterms:created>
  <dc:creator>bla</dc:creator>
  <dc:description/>
  <cp:keywords/>
  <dc:language>en-US</dc:language>
  <cp:lastModifiedBy>DIANA</cp:lastModifiedBy>
  <cp:lastPrinted>2012-05-03T17:40:00Z</cp:lastPrinted>
  <dcterms:modified xsi:type="dcterms:W3CDTF">2012-05-31T06:10:00Z</dcterms:modified>
  <cp:revision>18</cp:revision>
  <dc:subject/>
  <dc:title>від    січ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67625952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580776533</vt:r8>
  </property>
  <property fmtid="{D5CDD505-2E9C-101B-9397-08002B2CF9AE}" pid="7" name="_ReviewingToolsShownOnce">
    <vt:lpwstr/>
  </property>
</Properties>
</file>