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 xml:space="preserve"> трав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  <w:lang w:val="en-US"/>
              </w:rPr>
              <w:t xml:space="preserve">230 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додаткової дотації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 на 2012 р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„Про внесення змін до Закону України „Про Державний бюджет України на 2012 рік”, постанови Кабінету Міністрів України від 10 серпня 2011 року № 860 „Про затвердження Порядку перерахування до загального фонду місцевих бюджетів 50 відсотків надходжень податку на прибуток підприємств та акцизного податку понад річні розрахункові обсяги”, пункту 7 рішення обласної ради від 29 грудня 2011 року № 9/2 „Про обласний бюджет на 2012 рік”, рішення постійної комісії обласної ради з питань бюджету, фінансів та цінової політики від 29 травня 2012 року   № 26/1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доходи обласного бюджету за рахунок додаткової дотації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 на 2012 рік на 17 388 200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Збільшити видатки загального фонду обласного бюджету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на 934 300 грн. та видатки бюджету розвитку спеціального фонду, в тому числі за рахунок передачі коштів із загального фонду обласного бюджету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на 9 961 900 грн. відповідним головним розпорядникам коштів обласного бюджету згідно з додатком 1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нести відповідні зміни до переліку об’єктів, видатки на я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2012 році проводитимуться за рахунок коштів бюджету розвитку обласного бюджету, </w:t>
      </w:r>
      <w:r>
        <w:rPr>
          <w:color w:val="000000"/>
          <w:sz w:val="28"/>
          <w:szCs w:val="28"/>
          <w:lang w:val="uk-UA"/>
        </w:rPr>
        <w:t>з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нести </w:t>
      </w:r>
      <w:r>
        <w:rPr>
          <w:sz w:val="28"/>
          <w:lang w:val="uk-UA"/>
        </w:rPr>
        <w:t>зміни до показників міжбюджетних трансфертів між обласним бюджетом та іншими бюджетами на 2012 рік у частині розподілу</w:t>
      </w:r>
      <w:r>
        <w:rPr>
          <w:sz w:val="28"/>
          <w:szCs w:val="28"/>
          <w:lang w:val="uk-UA"/>
        </w:rPr>
        <w:t xml:space="preserve"> додаткової дотації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 в сумі 6 492 000 грн. згідно з додатком 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 Головному фінансовому управлінню обласної державної адміністрації (І.Никитюк) унести відповідні зміни до показників обласного бюджету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на 2012 рік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озпорядження залишаю за соб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  <w:tab/>
        <w:tab/>
        <w:tab/>
        <w:tab/>
        <w:t xml:space="preserve"> </w:t>
        <w:tab/>
        <w:tab/>
        <w:t xml:space="preserve">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едець 777 209 </w:t>
      </w:r>
    </w:p>
    <w:p>
      <w:pPr>
        <w:pStyle w:val="Normal"/>
        <w:rPr/>
      </w:pPr>
      <w:r>
        <w:rPr>
          <w:sz w:val="28"/>
          <w:szCs w:val="28"/>
          <w:lang w:val="uk-UA"/>
        </w:rPr>
        <w:t>Куц 778 112</w:t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53:00Z</dcterms:created>
  <dc:creator>Горбачова Леся Маркіянівна</dc:creator>
  <dc:description/>
  <cp:keywords/>
  <dc:language>en-US</dc:language>
  <cp:lastModifiedBy>DIANA</cp:lastModifiedBy>
  <cp:lastPrinted>2012-05-29T16:07:00Z</cp:lastPrinted>
  <dcterms:modified xsi:type="dcterms:W3CDTF">2012-05-30T06:33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963369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497997191</vt:r8>
  </property>
  <property fmtid="{D5CDD505-2E9C-101B-9397-08002B2CF9AE}" pid="7" name="_ReviewingToolsShownOnce">
    <vt:lpwstr/>
  </property>
</Properties>
</file>