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9.05.2012 № 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, об’єкт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дотація з державного бюджету на стимулювання місцевих органів влади за перевиконання річних розрахункових обсягів податку на прибуток підприємств та акцизного податку</w:t>
            </w:r>
          </w:p>
        </w:tc>
      </w:tr>
      <w:tr>
        <w:trPr>
          <w:trHeight w:val="254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итячого відділення Горохівської ЦРЛ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ошкільного навчального закладу с. Добр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вель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ЗОШ І-ІІІ ст. с. Зелен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будинок культури с. Козлин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будинок культури с. Пісоч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амбулаторія с. Уховецьк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клубу с. Жмудч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школи с. Козлин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смт Люблинець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частини приміщень дитячого садка під паливну на твердому паливі,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Центральна,1, с. Одерад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школа І-ІІІ ст. с. Нудиж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І-ІІ ст. с. Береж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 усього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спортивного залу дитячо-юнацької спортивної школи вул. Центральна, 20, смт Рат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міттєвозів і контейнерів смт Ратн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  <w:lang w:val="uk-UA"/>
              </w:rPr>
              <w:t>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будинок культури с. Видраниця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За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Гута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с. Заболоття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ФАП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Брод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ФАП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Гірники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І-ІІІ ст. с. Самари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НВК І-ІІ ст. с. Самари-Оріхов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с. Прохід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чок с. Конищ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НВК с. Річиц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школа с. Журавли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Журавлин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итячий садок с. Мизове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будинку культури с. Буцин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Седлище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Галина Во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итячий садок с. Рудн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Серехов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міна котлів дільнична лікарня с. Сереховичі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школа І-ІІ ст. смт Шацьк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школа І-ІІ ст. с. Смоляри- Світязьськ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міна котлів ДНЗ „Надія” с. Пі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порткорпусу з галереєю, вул.Драгоманова, 2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960"/>
      </w:tblGrid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приміщення школи-інтернату для глухих дітей під житло для семи випускників з числа дітей-сиріт та дітей, позбавлених батьківського піклування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Ковель усьог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котлів ЗОШ № 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комунального закладу комплексної дитячо-юнацької спортивної школи ім. Є.М. Кондратович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00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92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8:00Z</dcterms:created>
  <dc:creator>Горбачова Леся Маркіянівна</dc:creator>
  <dc:description/>
  <cp:keywords/>
  <dc:language>en-US</dc:language>
  <cp:lastModifiedBy>DIANA</cp:lastModifiedBy>
  <cp:lastPrinted>2012-05-29T14:04:00Z</cp:lastPrinted>
  <dcterms:modified xsi:type="dcterms:W3CDTF">2012-05-31T13:07:00Z</dcterms:modified>
  <cp:revision>9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12666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76251794</vt:r8>
  </property>
  <property fmtid="{D5CDD505-2E9C-101B-9397-08002B2CF9AE}" pid="7" name="_ReviewingToolsShownOnce">
    <vt:lpwstr/>
  </property>
</Properties>
</file>