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2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.05.2012 № </w:t>
      </w:r>
      <w:r>
        <w:rPr>
          <w:sz w:val="28"/>
          <w:szCs w:val="28"/>
        </w:rPr>
        <w:t>2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реліку об’єктів, видатки на які у 2012 році проводитимуться за рахунок   коштів бюджету розвитку обласного бюдж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грн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4257"/>
        <w:gridCol w:w="1980"/>
      </w:tblGrid>
      <w:tr>
        <w:trPr>
          <w:trHeight w:val="993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ня видатків на 2012 рік </w:t>
            </w:r>
          </w:p>
        </w:tc>
      </w:tr>
      <w:tr>
        <w:trPr>
          <w:trHeight w:val="214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579" w:hRule="atLeast"/>
        </w:trPr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4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41" w:hRule="atLeast"/>
        </w:trPr>
        <w:tc>
          <w:tcPr>
            <w:tcW w:w="3771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01 „Капітальні вкладення”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дитячого садка вул.Молєва, 2, см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уків Турійського району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000 000</w:t>
            </w:r>
          </w:p>
        </w:tc>
      </w:tr>
      <w:tr>
        <w:trPr>
          <w:trHeight w:val="168" w:hRule="atLeast"/>
        </w:trPr>
        <w:tc>
          <w:tcPr>
            <w:tcW w:w="377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конструкція дошкільного навчального закладу № 2, вул.Луцька, 25, смт Турійськ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 000</w:t>
            </w:r>
          </w:p>
        </w:tc>
      </w:tr>
      <w:tr>
        <w:trPr>
          <w:trHeight w:val="168" w:hRule="atLeast"/>
        </w:trPr>
        <w:tc>
          <w:tcPr>
            <w:tcW w:w="377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дитсадка в с.Новий Двір Турійського району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 000</w:t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гон зі знешкодження й поховання ТПВ для м.Володимир-Волин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І ділянка складування ТПВ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 000</w:t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сихоневрологічного інтернату с.Руда Любомльського району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 000</w:t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Капітальний ремонт Переспівського дошкільного навчального закладу, пров.Піонерський, 1, с.Переспа Рожищенського район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 000</w:t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SimSun;宋体"/>
                <w:sz w:val="28"/>
                <w:szCs w:val="28"/>
                <w:lang w:val="uk-UA"/>
              </w:rPr>
              <w:t>Капітальний ремонт фасадів та покрівлі обласної дитячо-юнацької спортивної школи, вул.Шевченка, м.Луць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9 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4257"/>
        <w:gridCol w:w="1980"/>
      </w:tblGrid>
      <w:tr>
        <w:trPr>
          <w:trHeight w:val="168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зовнішніх каналізаційних мереж Голобського дитячого будинку-інтернату Ковельського району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 000</w:t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Луківської лікарняної амбулаторії загальної практики сімейної медицини в смт Луків Турійського район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 000</w:t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0110 „Проведення невідкладних відновлю-вальних робіт, будівництво та реконструкція загальноосвітніх навчальних закладів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удова класних кімнат та їдальні до школи в с. Мостище Камінь-Каширського район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 000</w:t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удівництво ЗОШ I-III ст. у с.Четвертня Маневицького району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 000</w:t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спортивної школи Іваничівської спеціальної загальноосвітньої школи-інтернат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 000</w:t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будова ЗОШ I-III ст. у с.Гряди Іваничівського район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 200</w:t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50111 „Проведення невідкладних відновлю-вальних робіт, будівництво та реконструкція спеціалізо-ваних навчальних закладів ” 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спортзалу та актової зали Володимир-Волинської спеціалізованої школи-інтернату І-ІІІ ст. „Центр освіти та соціально-педагогічної підтримки”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50114„ Проведення невідкладних відновлю-вальних робіт, будівництво та реконструкція лікарень загального профілю” 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4257"/>
        <w:gridCol w:w="1980"/>
      </w:tblGrid>
      <w:tr>
        <w:trPr>
          <w:trHeight w:val="168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зовнішніх теплових мереж Ратнівської центральної лікарні вул.Газіна, 64, смт Ратне, (ІІ черга)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 000</w:t>
            </w:r>
          </w:p>
        </w:tc>
      </w:tr>
      <w:tr>
        <w:trPr>
          <w:trHeight w:val="347" w:hRule="atLeast"/>
        </w:trPr>
        <w:tc>
          <w:tcPr>
            <w:tcW w:w="3771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119„ Проведення невідкладних відновлювальних робіт, будівництво та реконструкція спеціалізованих лікарень та інших спеціалізованих закладів” 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7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конструкція відділення радіонуклідної діагностики з розміщенням симулятора і пультової для симулятора Волинського обласного онкологічного диспансеру, вул.Тімірязєва,1, м.Луць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50 000</w:t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гінекологічного відділення обласного онкодиспансеру, м.Луць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 000</w:t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401 „Позашкільні заклади освіти, заходи із позашкільної роботи з дітьми”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2-го евакуаційного виходу турбази „табір Сонячний”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200</w:t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 484 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>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43:00Z</dcterms:created>
  <dc:creator>Горбачова Леся Маркіянівна</dc:creator>
  <dc:description/>
  <cp:keywords/>
  <dc:language>en-US</dc:language>
  <cp:lastModifiedBy>DIANA</cp:lastModifiedBy>
  <cp:lastPrinted>2012-05-29T16:05:00Z</cp:lastPrinted>
  <dcterms:modified xsi:type="dcterms:W3CDTF">2012-05-30T06:3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530101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