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29.05.2012 № 23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ів обласного бюджету на 2012 р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головними розпорядниками кош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505"/>
        <w:gridCol w:w="1246"/>
        <w:gridCol w:w="1260"/>
        <w:gridCol w:w="13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гального фонду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спеціального фонду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д тимчасової класифіка-ції видат-ків та кредиту-вання місцевих бюджет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 бюджет розвитку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4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ки органів влади Автономної Республіки Крим та органів місце-вого самоврядування у статутні фонди суб’є-ктів підприємницької діяльно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7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шкільні заклади освіти, заходи з позашкільної роботи з діть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9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 молоді та спорту облдержадміністраці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вчально-тренувальних зборів і змагань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505"/>
        <w:gridCol w:w="1246"/>
        <w:gridCol w:w="1260"/>
        <w:gridCol w:w="13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та навчально-тренувальна робота дитячо-юнацьких спортивних шкіл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1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атки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вчально-тренувальних зборів і змагань (які прово-дяться громадськими організаціями фізкуль-турно-спортивної спрямованості)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iтальнi вкладе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9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9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невідкладних відновлювальних робіт, будівництво та реконструкція загальноосвітніх навчальних закладі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9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9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505"/>
        <w:gridCol w:w="1246"/>
        <w:gridCol w:w="1260"/>
        <w:gridCol w:w="13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навчальних закладі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невідкладних відновлювальних робіт, будівництво та реконструкція лікарень загального профілю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лікарень та інших спеціалізованих закладі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0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хорона і раціональне використання земе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2:00Z</dcterms:created>
  <dc:creator>Горбачова Леся Маркіянівна</dc:creator>
  <dc:description/>
  <cp:keywords/>
  <dc:language>en-US</dc:language>
  <cp:lastModifiedBy>DIANA</cp:lastModifiedBy>
  <cp:lastPrinted>2012-05-29T16:04:00Z</cp:lastPrinted>
  <dcterms:modified xsi:type="dcterms:W3CDTF">2012-05-30T06:1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356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