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додаткових дотацій з державного бюджету та перерозподіл окремих видатків обласного бюдже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 2012 рік” зі змінами, рішення обласної ради від 29 грудня 2011 року № 9/2 „Про обласний бюджет на 2012 рік” зі змінами та рішення постійної комісії обласної ради з питань бюджету, фінансів та цінової політики від 29 травня 2012 року   № 26/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38 954 700 грн. за рахунок додаткової дотації з державного бюджету місцевим бюджетам на оплату праці працівникам бюджетних установ та на 13 105 000 грн. за рахунок додаткової дотації з державного бюджету місцевим бюджета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поліпшення надання соціальних послуг найуразливішим верствам населення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Унести зміни до показників міжбюджетних трансфертів між обласним бюджетом та іншими бюджетами на 2012 рік, у тому числі за рахунок нерозподіленої частини додаткової дотації з державного бюджету на вирівнювання фінансової забезпеченості місцевих бюджетів, згідно з            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Унести зміни до переліку об’єктів, видатки на які у 2012 році проводитимуться за рахунок коштів бюджету розвитку обласного бюджет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Б.КЛІ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">
    <w:name w:val="WW-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pmv03</dc:creator>
  <dc:description/>
  <cp:keywords/>
  <dc:language>en-US</dc:language>
  <cp:lastModifiedBy>DIANA</cp:lastModifiedBy>
  <cp:lastPrinted>2012-05-29T08:39:00Z</cp:lastPrinted>
  <dcterms:modified xsi:type="dcterms:W3CDTF">2012-05-30T06:03:00Z</dcterms:modified>
  <cp:revision>5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