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травня 2012 року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м. Луцьк                                           №</w:t>
      </w:r>
      <w:r>
        <w:rPr>
          <w:sz w:val="28"/>
          <w:szCs w:val="28"/>
          <w:lang w:val="en-US"/>
        </w:rPr>
        <w:t xml:space="preserve"> 2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6 Порядку використання коштів резервного фонду бюджету, затвердженого постановою Кабінету Міністрів України від                 29 березня 2002 року № 415 "Про затвердження Порядку використання коштів резервного фонду бюджету", та протоколу засідання обласної комісії з </w:t>
        <w:br/>
        <w:t xml:space="preserve">питань техногенно-екологічної безпеки та надзвичайних ситуацій від 5 березня </w:t>
        <w:br/>
        <w:t>2012 року № 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иділити з резервного фонду обласного бюджету 240 тис. гривень для здійснення заходів, пов’язаних із запобіганням виникненню надзвичайної ситуації техногенного характеру на очисних спорудах у місті Володимирі-Волинському, та передати їх Володимир-Волинському міському бюджету у вигляді субвен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Головному фінансовому управлінню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конкому Володимир-Волинської міської ради в місячний термін після проведення затверджених невідкладних заходів з попередження виникненню надзвичайної ситуації подати головному управлінню економіки та головному фінансовому управлінню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 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0:00Z</dcterms:created>
  <dc:creator>kmv03</dc:creator>
  <dc:description/>
  <cp:keywords/>
  <dc:language>en-US</dc:language>
  <cp:lastModifiedBy>DIANA</cp:lastModifiedBy>
  <cp:lastPrinted>2012-05-25T15:42:00Z</cp:lastPrinted>
  <dcterms:modified xsi:type="dcterms:W3CDTF">2012-05-29T06:45:00Z</dcterms:modified>
  <cp:revision>62</cp:revision>
  <dc:subject/>
  <dc:title>1 березня 2011 року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875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