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9 травня 2012 року </w:t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м.Луцьк</w:t>
        <w:tab/>
        <w:tab/>
        <w:tab/>
        <w:tab/>
        <w:t xml:space="preserve"> №</w:t>
      </w:r>
      <w:r>
        <w:rPr>
          <w:sz w:val="28"/>
          <w:szCs w:val="28"/>
          <w:lang w:val="ru-RU"/>
        </w:rPr>
        <w:t xml:space="preserve"> 22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йняття та реалізацію місцевих програм «Екологія - 2015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ійснення контролю за станом використання, відтворення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ороною лісових ресурсів, закріплення лісів за новими користувачам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16, 21, 31 33 Закону України «Про місцеві державні адміністрації», на виконання подання прокуратури області від 03.03.2012 №</w:t>
      </w:r>
      <w:r>
        <w:rPr/>
        <w:t> </w:t>
      </w:r>
      <w:r>
        <w:rPr>
          <w:sz w:val="28"/>
          <w:szCs w:val="28"/>
        </w:rPr>
        <w:t>07/4-109 вих-12 щодо додержання вимог Лісового кодексу України, законів України «Про відходи», «Про місцеві державні адміністрації», «Про охорону навколишнього природного середовища», з метою усунення виявлених порушень вимог лісового законодавства, забезпечення здійснення державного контролю за використанням та охороною лісів, координацією діяльності державних органів лісових ресурсів на території області</w:t>
      </w:r>
    </w:p>
    <w:p>
      <w:pPr>
        <w:pStyle w:val="Normal"/>
        <w:jc w:val="both"/>
        <w:rPr/>
      </w:pPr>
      <w:r>
        <w:rPr>
          <w:sz w:val="28"/>
          <w:szCs w:val="28"/>
        </w:rPr>
        <w:t>ЗОБОВ’Я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Голів районних державних адміністрацій спільно з державною екологічною інспекцією (О.Ткачук), державним управлінням охорони навколишнього природного середовища в області (О.Романю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озробити проекти програм «Екологія - 2015», звернувши особливу увагу на охорону, захист та відтворення лісів, тваринного світу, та в установленому порядку затвердити їх на чергових сесіях районних ра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забезпечити виконання запланованих завдань робочими групами з перевірки дотримання законодавства у сфері переробки деревини на відповідних територіях. Матеріали перевірок робочих груп у десятиденний термін подавати державній екологічній інспекції в області та правоохоронним органам для відповідного реаг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Маневицьку районну державну адміністрацію (М.Миронюк), обласне управління лісового та мисливського господарства (Б.Колісник) забезпечити відповідно передачу та прийняття в користування лісових масивів колишнього СВК «Кормін»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Начальника обласного управління лісового та мисливського господарства Б.Колісни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силити контроль за виконанням Обласної цільової програми «Ліси Волині» на 2002 – 2015 роки, затвердженої рішенням обласної ради від 04.12.2001 № 20/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> </w:t>
      </w:r>
      <w:r>
        <w:rPr>
          <w:sz w:val="28"/>
          <w:szCs w:val="28"/>
        </w:rPr>
        <w:t>активізувати роботу з виготовлення правовстановлювальних документів на землю, а саме державних актів на право постійного користування земле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/>
        <w:t> </w:t>
      </w:r>
      <w:r>
        <w:rPr>
          <w:sz w:val="28"/>
          <w:szCs w:val="28"/>
        </w:rPr>
        <w:t>забезпечити виконання завдань з охорони та раціонального використання лісових ресурсів відповідно до вимог Порядку проведення перевірок при здійсненні державного контролю за додержанням вимог лісового законодавства, затвердженого наказом Державного комітету лісового господарства України від 31.08.2010 № 263, зареєстрованим у Міністерстві юстиції України 17.11.2010 за № 1129/18424.</w:t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/>
      </w:pPr>
      <w:r>
        <w:rPr>
          <w:spacing w:val="-1"/>
          <w:sz w:val="28"/>
          <w:szCs w:val="28"/>
        </w:rPr>
        <w:t>4. Виконавців цього розпорядження про результати проведеної роботи проінформувати державну екологічну інспекцію в області до 20 червня ц.р., якій узагальнену інформацію подати обласній державній адміністрації до 1 липня 2012 року.</w:t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widowControl w:val="false"/>
        <w:shd w:fill="FFFFFF" w:val="clear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ук 723 3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1:00Z</dcterms:created>
  <dc:creator>L.Drobishinets</dc:creator>
  <dc:description/>
  <cp:keywords/>
  <dc:language>en-US</dc:language>
  <cp:lastModifiedBy>DIANA</cp:lastModifiedBy>
  <dcterms:modified xsi:type="dcterms:W3CDTF">2012-05-29T06:12:00Z</dcterms:modified>
  <cp:revision>19</cp:revision>
  <dc:subject/>
  <dc:title>Про виконання подання прокуратури області </dc:title>
</cp:coreProperties>
</file>