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/>
          <w:spacing w:val="14"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  <w:lang w:val="uk-UA"/>
        </w:rPr>
      </w:pPr>
      <w:r>
        <w:rPr>
          <w:b/>
          <w:bCs/>
          <w:spacing w:val="14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>25</w:t>
      </w:r>
      <w:r>
        <w:rPr>
          <w:sz w:val="28"/>
          <w:szCs w:val="28"/>
          <w:lang w:val="uk-UA"/>
        </w:rPr>
        <w:t xml:space="preserve"> травня 2012 року </w:t>
        <w:tab/>
        <w:t xml:space="preserve">      </w:t>
        <w:tab/>
        <w:tab/>
        <w:t>м.Луцьк</w:t>
        <w:tab/>
        <w:tab/>
        <w:tab/>
        <w:t xml:space="preserve">               № </w:t>
      </w:r>
      <w:r>
        <w:rPr>
          <w:sz w:val="28"/>
          <w:szCs w:val="28"/>
          <w:lang w:val="en-US"/>
        </w:rPr>
        <w:t>223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городження Почесною грамотою та оголошення подя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>1. НАГОРОДИТИ Почесною грамотою обласної державної адміністрації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1) </w:t>
      </w:r>
      <w:r>
        <w:rPr>
          <w:sz w:val="28"/>
          <w:szCs w:val="28"/>
          <w:lang w:val="uk-UA"/>
        </w:rPr>
        <w:t>за досягнуті успіхи у праці, вагомий внесок у реконструкцію автомобільної дороги державного значення на ділянці М-07 Киї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Кове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Ягодин на Волині та з нагоди 10-ї річниці спільного українсько-австрійського підприємства з іноземними інвестиціями у формі товариства з обмеженою відповідальністю «Бітунова Україна» колектив підприємства (виконуючий обов’язки генерального директора – БІЛОУС Андрій Валерійович)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 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умлінну працю, високопрофесійне виконання службових обов’язків, забезпечення надійної охорони державного кордону та з нагоди Дня прикордонника військовослужбовців Луцького прикордонного загон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ВКА</w:t>
        <w:tab/>
        <w:tab/>
        <w:tab/>
        <w:tab/>
        <w:t>- підполковника, начальника інформаційн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у Валентиновича</w:t>
        <w:tab/>
        <w:tab/>
        <w:t xml:space="preserve">  аналітичного штаб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ДОСА</w:t>
        <w:tab/>
        <w:tab/>
        <w:tab/>
        <w:tab/>
        <w:t xml:space="preserve">- капітана, начальника відділу прикорд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я Володимировича</w:t>
        <w:tab/>
        <w:tab/>
        <w:t xml:space="preserve">  служби «Грабове»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 за багаторічну сумлінну працю в органах державної влади, високопрофесійне виконання службових обов’язків, вагомий особистий внесок у розвиток казначейської справи в області та з нагоди особистого ювілею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ИРВИЧ</w:t>
        <w:tab/>
        <w:tab/>
        <w:tab/>
        <w:tab/>
        <w:t xml:space="preserve">- начальника управління Держав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іну Пилипівну</w:t>
        <w:tab/>
        <w:tab/>
        <w:tab/>
        <w:tab/>
        <w:t xml:space="preserve">  казначейської служби у Шацькому районі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) за багаторічну сумлінну працю, високопрофесійне виконання службових обов’язків, вагомий особистий внесок у розвиток водного господарства області та з нагоди професійного свята - Дня працівників водного господарств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ДІЮКА</w:t>
        <w:tab/>
        <w:tab/>
        <w:tab/>
        <w:tab/>
        <w:t xml:space="preserve">- начальника Ковельського міжрайон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у Михайловича</w:t>
        <w:tab/>
        <w:tab/>
        <w:tab/>
        <w:t xml:space="preserve">  управління водного господарств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РБАТЮКА</w:t>
        <w:tab/>
        <w:tab/>
        <w:tab/>
        <w:t>- водія Луцького міжрайонного управління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тепана Миколайовича</w:t>
        <w:tab/>
        <w:tab/>
        <w:tab/>
        <w:t xml:space="preserve">  водного господарств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) за вагомий особистий внесок у зміцнення матеріально-технічної бази, створення сприятливих умов для занять фізичною культурою і спортом осіб з обмеженими фізичними можливостями та з нагоди відкриття тренажерного залу обласної дитячо-юнацької спортивної школи інвалідів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ВЯТКОВСЬКОГО</w:t>
        <w:tab/>
        <w:tab/>
        <w:t>- директора спільного українсько-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ихайла Васильовича</w:t>
        <w:tab/>
        <w:tab/>
        <w:tab/>
        <w:t xml:space="preserve">  польського підприємства у формі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товариства з обмеженою відповідальністю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«Шинака-Україн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ВІНЧУКА</w:t>
        <w:tab/>
        <w:tab/>
        <w:tab/>
        <w:t xml:space="preserve">- першого заступника генераль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алія Володимировича</w:t>
        <w:tab/>
        <w:tab/>
        <w:t xml:space="preserve">  директора – директора департаменту 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логістики спільного українсько-польського 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ідприємства у формі товариства з 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бмеженою відповідальністю «Модерн-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Експо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 за вагомий особистий внесок у розвиток і популяризацію фізичної культури і спорту, професіоналізм, досягнення високих спортивних результатів та з нагоди 20-річчя Волинської обласної школи вищої спортивної майстерності працівників школ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ИСЮКА</w:t>
        <w:tab/>
        <w:tab/>
        <w:tab/>
        <w:t>- тренера-викладача з легкої атле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пана Юхим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ВАЛЬОВА</w:t>
        <w:tab/>
        <w:tab/>
        <w:tab/>
        <w:t>- тренера-викладача з велосипедного спор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а Сергій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ЛЯР</w:t>
        <w:tab/>
        <w:tab/>
        <w:tab/>
        <w:tab/>
        <w:t>- інструктора-методис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ьгу Іванів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ЕМЕНЮКА</w:t>
        <w:tab/>
        <w:tab/>
        <w:tab/>
        <w:t xml:space="preserve">- тренера-викладача з веслування 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а Івановича</w:t>
        <w:tab/>
        <w:tab/>
        <w:tab/>
        <w:t xml:space="preserve">  байдарках і каное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КИДУ</w:t>
        <w:tab/>
        <w:tab/>
        <w:tab/>
        <w:tab/>
        <w:t xml:space="preserve">- заступника директора з навчальної робо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а Васильович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 ОГОЛОСИТИ подяку голови обласної державної адміністра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за сумлінну працю, високопрофесійне виконання службових обов’язків, забезпечення надійної охорони державного кордону та з нагоди Дня прикордонника військовослужбовців Луцького прикордонного загон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ЕВИЧУ</w:t>
        <w:tab/>
        <w:tab/>
        <w:tab/>
        <w:t xml:space="preserve">- підполковникові, заступнику начальни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у Андрійовичу</w:t>
        <w:tab/>
        <w:tab/>
        <w:tab/>
        <w:t xml:space="preserve">  відділу прикордонного контролю штаб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ЧАПЛІНСЬКОМУ</w:t>
        <w:tab/>
        <w:tab/>
        <w:t xml:space="preserve">- підполковникові, заступникові начальни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у Павловичу</w:t>
        <w:tab/>
        <w:tab/>
        <w:tab/>
        <w:tab/>
        <w:t xml:space="preserve">  штабу - начальника відділу прикордонної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лужб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 за сумлінну працю, високопрофесійне виконання службових обов’язків, вагомий особистий внесок у розвиток водного господарства області та з нагоди професійного свята - Дня працівників водного господарств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МЧИКУ</w:t>
        <w:tab/>
        <w:tab/>
        <w:tab/>
        <w:t xml:space="preserve">- оглядачеві гідротехнічних об’єкт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ю Михайловичу</w:t>
        <w:tab/>
        <w:tab/>
        <w:t xml:space="preserve">  Шацького міжрайонного управління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одн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НІЩУКУ</w:t>
        <w:tab/>
        <w:tab/>
        <w:tab/>
        <w:tab/>
        <w:t xml:space="preserve">- машиністові Березниківської насос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у Михайловичу</w:t>
        <w:tab/>
        <w:tab/>
        <w:t xml:space="preserve">  станції Ратнівського міжрайонного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правління водн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 xml:space="preserve">     </w:t>
        <w:tab/>
        <w:t xml:space="preserve">           </w:t>
      </w:r>
      <w:r>
        <w:rPr>
          <w:b/>
          <w:szCs w:val="28"/>
        </w:rPr>
        <w:t>Б. КЛІМЧУК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Мельник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25:00Z</dcterms:created>
  <dc:creator>galina</dc:creator>
  <dc:description/>
  <cp:keywords/>
  <dc:language>en-US</dc:language>
  <cp:lastModifiedBy>DIANA</cp:lastModifiedBy>
  <cp:lastPrinted>2011-12-29T14:22:00Z</cp:lastPrinted>
  <dcterms:modified xsi:type="dcterms:W3CDTF">2012-05-25T08:41:00Z</dcterms:modified>
  <cp:revision>13</cp:revision>
  <dc:subject/>
  <dc:title>                                                                                         Голові обласної державної            </dc:title>
</cp:coreProperties>
</file>