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 xml:space="preserve"> травня 2012 року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П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равня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60, враховуючи експертний звіт філії ДП «Укрдержекспертиза» в області (позитивний) від 16 травня 2012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50/03-11-12, затвердити робочий проект «Перинатальний центр на просп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родження, 30 в м.Луцьку» (I черга) загальною кошторисною вартістю будівництва в цінах 2012 року – 99989,837 тисячі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265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59:00Z</dcterms:created>
  <dc:creator>User</dc:creator>
  <dc:description/>
  <cp:keywords/>
  <dc:language>en-US</dc:language>
  <cp:lastModifiedBy>DIANA</cp:lastModifiedBy>
  <cp:lastPrinted>2012-05-21T10:04:00Z</cp:lastPrinted>
  <dcterms:modified xsi:type="dcterms:W3CDTF">2012-05-23T07:43:00Z</dcterms:modified>
  <cp:revision>31</cp:revision>
  <dc:subject/>
  <dc:title>       квітня 2009 року                           м</dc:title>
</cp:coreProperties>
</file>