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en-US"/>
        </w:rPr>
        <w:t>23</w:t>
      </w:r>
      <w:r>
        <w:rPr>
          <w:sz w:val="28"/>
          <w:lang w:val="uk-UA"/>
        </w:rPr>
        <w:t xml:space="preserve"> травня 2012 року</w:t>
        <w:tab/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</w:t>
      </w:r>
      <w:r>
        <w:rPr>
          <w:sz w:val="28"/>
          <w:lang w:val="uk-UA"/>
        </w:rPr>
        <w:t>м.Луцьк</w:t>
        <w:tab/>
        <w:tab/>
        <w:t xml:space="preserve"> </w:t>
      </w:r>
      <w:r>
        <w:rPr>
          <w:sz w:val="28"/>
        </w:rPr>
        <w:tab/>
        <w:tab/>
      </w:r>
      <w:r>
        <w:rPr>
          <w:sz w:val="28"/>
          <w:lang w:val="uk-UA"/>
        </w:rPr>
        <w:t xml:space="preserve">             № </w:t>
      </w:r>
      <w:r>
        <w:rPr>
          <w:sz w:val="28"/>
          <w:lang w:val="en-US"/>
        </w:rPr>
        <w:t>213</w:t>
      </w:r>
      <w:r>
        <w:rPr>
          <w:sz w:val="28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до впровадження у Волинській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го проекту «Вчасна допомога»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Відповідно до протокольного рішення за результатами селекторної наради з реалізації Національного проекту «Вчасна допомога» у рамках Комітету з економічних реформ від 15 травня 2012 року, з метою </w:t>
      </w:r>
      <w:r>
        <w:rPr>
          <w:color w:val="000000"/>
          <w:sz w:val="28"/>
          <w:szCs w:val="28"/>
          <w:lang w:val="uk-UA"/>
        </w:rPr>
        <w:t>підвищення ефективності управління галуззю охорони здоров’я, розвитку системи екстреної медичної допомог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ОБОВ’ЯЗУЮ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 </w:t>
      </w:r>
      <w:r>
        <w:rPr>
          <w:sz w:val="28"/>
          <w:szCs w:val="28"/>
          <w:lang w:val="uk-UA"/>
        </w:rPr>
        <w:t>Утворити робочу групу з підготовки до впровадження у Волинській області Національного проекту «Вчасна допомога» (далі – робоча група)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зволити керівникові робочої групи у разі потреби вносити зміни та доповнення до її скла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> Робочу групу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) на основі Методичних рекомендацій, розроблених Державним агентством з інвестицій та управління національними проектами України (далі - Держінвестпроект) спільно з Міністерством охорони здоров'я України, провести до 1 червня 2012 року внутрішній аудит системи швидкої медичної допомоги та готовності регіону до реалізації Національного проекту «Вчасна допомога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) з урахуванням результатів проведеного аудиту </w:t>
      </w:r>
      <w:r>
        <w:rPr>
          <w:sz w:val="28"/>
          <w:szCs w:val="28"/>
          <w:lang w:val="uk-UA"/>
        </w:rPr>
        <w:t>розробити та подати на погодження Міністерству охорони здоров'я України план функціонування та розвитку системи екстреної медичної допомоги в області на 2012 рі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у встановленому порядку передбачити у місцевих бюджетах кошти на будівельно-ремонтні роботи та функціонування (після відкриття) створених у рамках Національного проекту оперативно-диспетчерських служб, про що проінформувати до 10 червня 2012 року Держінвестпроек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</w:t>
      </w:r>
      <w:r>
        <w:rPr>
          <w:sz w:val="28"/>
          <w:lang w:val="uk-UA"/>
        </w:rPr>
        <w:t>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          </w:t>
        <w:tab/>
        <w:tab/>
        <w:tab/>
        <w:tab/>
        <w:t xml:space="preserve">                     </w:t>
        <w:tab/>
        <w:tab/>
        <w:t xml:space="preserve">         </w:t>
      </w:r>
      <w:r>
        <w:rPr>
          <w:b/>
          <w:sz w:val="28"/>
          <w:lang w:val="uk-UA"/>
        </w:rPr>
        <w:t>Б. КЛІ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щенюк 241 58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обл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23.05.20102 № </w:t>
      </w:r>
      <w:r>
        <w:rPr>
          <w:sz w:val="28"/>
          <w:szCs w:val="28"/>
          <w:lang w:val="en-US"/>
        </w:rPr>
        <w:t>2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ідготовки до впровадження у Волинській області Національного проекту «Вчасна допомог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14"/>
      </w:tblGrid>
      <w:tr>
        <w:trPr/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Петрович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державної адміністрації, голова регіонального комітету з економічних реформ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14"/>
      </w:tblGrid>
      <w:tr>
        <w:trPr/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И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асної державної адміністрації, керівник робочої групи «Реформа соціальної сфери і підвищення якості життя» регіонального комітету з економічних реформ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33"/>
        <w:gridCol w:w="6014"/>
      </w:tblGrid>
      <w:tr>
        <w:trPr/>
        <w:tc>
          <w:tcPr>
            <w:tcW w:w="38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ЩЕНЮК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охорони здоров’я обласної державної адміністрації</w:t>
            </w:r>
          </w:p>
        </w:tc>
      </w:tr>
      <w:tr>
        <w:trPr/>
        <w:tc>
          <w:tcPr>
            <w:tcW w:w="38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БЕЛЬ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Юрійович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територіального медичного об’</w:t>
            </w:r>
            <w:r>
              <w:rPr>
                <w:sz w:val="28"/>
                <w:szCs w:val="28"/>
              </w:rPr>
              <w:t>єднання Любомльського та Шацького районів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ЦАМАН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Пав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охорони здоров’я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РИЛЬЧУК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ійович</w:t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головного управління промисловості та розвитку інфраструктур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                                   Олег Степ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лікар комунального закладу «Луцька станція швидкої медичної допомоги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ИТЮК                              Ігор Миколайович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головного фінансов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ЧУК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г Максимович                    </w:t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лікар Ковельського міськрайонного територіального медичного об</w:t>
            </w:r>
            <w:r>
              <w:rPr>
                <w:sz w:val="28"/>
                <w:szCs w:val="28"/>
              </w:rPr>
              <w:t>’єдн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ЮРКО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Кіндрат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лікаря з екстреної, планово-консультативної медичної допомоги і медицини катастроф обласної клінічної лікар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АК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Володимирівна</w:t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иректор Державної бюджетної устан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олинський регіональний центр з інвестицій та розвитку» (за згодою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         С.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8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 Знак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51:00Z</dcterms:created>
  <dc:creator>Admin</dc:creator>
  <dc:description/>
  <cp:keywords/>
  <dc:language>en-US</dc:language>
  <cp:lastModifiedBy>DIANA</cp:lastModifiedBy>
  <cp:lastPrinted>2012-05-24T11:11:00Z</cp:lastPrinted>
  <dcterms:modified xsi:type="dcterms:W3CDTF">2012-05-29T06:44:00Z</dcterms:modified>
  <cp:revision>13</cp:revision>
  <dc:subject/>
  <dc:title>                                                                       Додаток</dc:title>
</cp:coreProperties>
</file>