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  <w:lang w:val="uk-UA"/>
              </w:rPr>
              <w:t>січ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розподіл субвенц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виконання інвестиційних проекті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що передається обласному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Шацького районного бюджету на 2012 рі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рішення обласної ради від 27 грудня 2011 року № 9/2 „Про обласний бюджет на 2012 рік”, розпорядження Шацької районної державної адміністрації від 11 січня 2012 року № 12 „Про розподіл субвенції на виконання інвестиційного проекту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спеціального фонду обласного бюджету на                     1 600 000 гривень за рахунок субвенції на виконання інвестиційних проектів, що передається обласному бюджету з Шацького районн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 за кодом функціональної класифікації видатків 15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1 „Капітальні вкладення” у сумі 1 600 000 гривень на будівництво дитячого садка на 36 місць навчально-виховного комплексу в с. Мельники Шацького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 Головному фінансовому управлінню обласної державної адміністрації                   (І.Никитюк) унести відповідні зміни до показників обласного бюджету на  2012 рік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О.БАШКАЛЕ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еник 778115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13:00Z</dcterms:created>
  <dc:creator>Горбачова Леся Маркіянівна</dc:creator>
  <dc:description/>
  <cp:keywords/>
  <dc:language>en-US</dc:language>
  <cp:lastModifiedBy>DIANA</cp:lastModifiedBy>
  <cp:lastPrinted>2011-09-06T15:08:00Z</cp:lastPrinted>
  <dcterms:modified xsi:type="dcterms:W3CDTF">2012-01-20T14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955664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965533230</vt:r8>
  </property>
  <property fmtid="{D5CDD505-2E9C-101B-9397-08002B2CF9AE}" pid="7" name="_ReviewingToolsShownOnce">
    <vt:lpwstr/>
  </property>
</Properties>
</file>