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17  лютого 2012 року                        м. Луцьк                                            №   21-ос    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Карнаухової Г. Й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Призначити з 20 лютого 2012 року за погодженням із Міністерством освіти і науки, молоді та спорту України Карнаухову Галину Йосипівну  на посаду начальника управління у справах сім’ї, молоді та спорту  облдержадміністрації та присвоїти їй 8 ранг державного службовця.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адміністрації     </w:t>
        <w:tab/>
        <w:tab/>
        <w:tab/>
        <w:tab/>
        <w:tab/>
        <w:tab/>
        <w:t xml:space="preserve">           </w:t>
        <w:tab/>
        <w:t xml:space="preserve">Б. КЛІМЧУК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21:00Z</dcterms:created>
  <dc:creator>O.Trofymchuk</dc:creator>
  <dc:description/>
  <dc:language>en-US</dc:language>
  <cp:lastModifiedBy>SviN</cp:lastModifiedBy>
  <dcterms:modified xsi:type="dcterms:W3CDTF">2012-02-21T07:21:00Z</dcterms:modified>
  <cp:revision>2</cp:revision>
  <dc:subject/>
  <dc:title/>
</cp:coreProperties>
</file>