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травня 2012 року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м.Луцьк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2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lang w:val="uk-UA"/>
        </w:rPr>
        <w:t>Про затвердження нового складу представників</w:t>
      </w:r>
      <w:r>
        <w:rPr>
          <w:sz w:val="28"/>
          <w:szCs w:val="28"/>
          <w:lang w:val="uk-UA"/>
        </w:rPr>
        <w:t xml:space="preserve"> від обласної державної адміністрації до регіональної тристоронньої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rPr/>
      </w:pPr>
      <w:r>
        <w:rPr/>
        <w:t>Відповідно до статей 2, 34, 41 Закону України “Про місцеві державні адміністрації” та пункту 13 Положення про територіальну тристоронню соціально-економічну раду, затвердженого протокольним рішенням від                   27 квітня 2012 року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новий склад представників від обласної державної адміністрації до регіональної тристоронньої соціально-економічної ради та склад секретаріату Ради, що додається</w:t>
      </w:r>
      <w:r>
        <w:rPr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, розпорядження голови обласної державної адміністрації від 7 грудня 2007 року № 484 «Про новий склад представників від облдержадміністрації до регіональної тристоронньої соціально-економічної рад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  <w:r>
        <w:rPr>
          <w:sz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шковець 778 1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17.05.</w:t>
      </w:r>
      <w:r>
        <w:rPr>
          <w:sz w:val="28"/>
          <w:lang w:val="en-US"/>
        </w:rPr>
        <w:t>201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0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СКЛА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тристоронньої 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а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КЛІМЧУК                           –   голова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пів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СТОЄВ                                –   заступник 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дуард Миколай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                           –   начальник головного управління економіки</w:t>
      </w:r>
    </w:p>
    <w:p>
      <w:pPr>
        <w:pStyle w:val="Heading2"/>
        <w:rPr/>
      </w:pPr>
      <w:r>
        <w:rPr/>
        <w:t xml:space="preserve">Олександр Аркадійович         облдержадміністрації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АЩЕНЮК                       –   начальник управління охорони здоров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Степанович    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ЕНКО                        –   начальник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Мефодійович                агропромислов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  –   начальник головного управління промисловост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Олексійович                розвитку інфраструктур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ОВИЧ                        –   начальник відділення Національн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Дмитрович            посередництва і примирення в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                                    –   начальник головного управління містобуд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архітектури та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господарства облдержадміністрації – голов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архітектор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                   –   начальник головного управління пра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Євтихіївна                 соціальних питань та у справах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населення від наслідків Чорноби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катастрофи облдержадміністрації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НИКИТЮК                        –   начальник головного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ХОМИЧ  </w:t>
      </w:r>
    </w:p>
    <w:p>
      <w:pPr>
        <w:pStyle w:val="Normal"/>
        <w:rPr/>
      </w:pPr>
      <w:r>
        <w:rPr>
          <w:sz w:val="28"/>
          <w:lang w:val="uk-UA"/>
        </w:rPr>
        <w:t>Олександр Степанович</w:t>
      </w:r>
      <w:r>
        <w:rPr>
          <w:sz w:val="28"/>
          <w:szCs w:val="28"/>
          <w:lang w:val="uk-UA"/>
        </w:rPr>
        <w:t xml:space="preserve">      –  начальник управління освіти і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</w:rPr>
        <w:t>17.05.201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08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А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іату регіональної тристороннь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>Секретар 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КІВСЬКИЙ               – заступник начальника головного управління пра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ригорович           соціальних питань та у справах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населення  від наслідків Чорнобиль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атастроф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члени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ЛУПАШКО                           – завідувач відділу соціально-економічного захисту </w:t>
      </w:r>
    </w:p>
    <w:p>
      <w:pPr>
        <w:pStyle w:val="TextBody"/>
        <w:rPr/>
      </w:pPr>
      <w:r>
        <w:rPr/>
        <w:t xml:space="preserve">Віталій Іванович                      та організаційної роботи Федерації профспілок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області т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МАРТИНЮК </w:t>
        <w:tab/>
        <w:t>– заступник виконавчого директора обласного</w:t>
      </w:r>
    </w:p>
    <w:p>
      <w:pPr>
        <w:pStyle w:val="TextBody"/>
        <w:rPr/>
      </w:pPr>
      <w:r>
        <w:rPr/>
        <w:t>Надія Денисівна                      об’єднання організацій роботодавців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3240"/>
          <w:tab w:val="left" w:pos="34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держадміністрації                   О. Башкаленко</w:t>
      </w:r>
    </w:p>
    <w:p>
      <w:pPr>
        <w:pStyle w:val="TextBody"/>
        <w:tabs>
          <w:tab w:val="clear" w:pos="3240"/>
          <w:tab w:val="left" w:pos="34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держадміністрації                                  Е. Стоє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голови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>керів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парату облдержадміністрації                                                   С. Ющик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исту населення від наслідків Чорнобильської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тастрофи облдержадміністрації                                            С. Мишков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юридичного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облдержадміністрації                                                  Л. Дробиш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з протоко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боти загального відділу апарату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облдержадміністрації                                                                В. Тк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3240"/>
          <w:tab w:val="left" w:pos="423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p>
      <w:pPr>
        <w:pStyle w:val="TextBody"/>
        <w:tabs>
          <w:tab w:val="clear" w:pos="3240"/>
          <w:tab w:val="left" w:pos="343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4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44:00Z</dcterms:created>
  <dc:creator>www.PHILka.RU</dc:creator>
  <dc:description/>
  <cp:keywords/>
  <dc:language>en-US</dc:language>
  <cp:lastModifiedBy>DIANA</cp:lastModifiedBy>
  <cp:lastPrinted>2012-05-14T16:04:00Z</cp:lastPrinted>
  <dcterms:modified xsi:type="dcterms:W3CDTF">2012-05-17T07:41:00Z</dcterms:modified>
  <cp:revision>27</cp:revision>
  <dc:subject/>
  <dc:title>  </dc:title>
</cp:coreProperties>
</file>