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6300"/>
        <w:gridCol w:w="1543"/>
        <w:gridCol w:w="1337"/>
      </w:tblGrid>
      <w:tr>
        <w:trPr>
          <w:trHeight w:val="378" w:hRule="atLeast"/>
        </w:trPr>
        <w:tc>
          <w:tcPr>
            <w:tcW w:w="9750" w:type="dxa"/>
            <w:gridSpan w:val="4"/>
            <w:tcBorders/>
          </w:tcPr>
          <w:p>
            <w:pPr>
              <w:pStyle w:val="Normal"/>
              <w:autoSpaceDE w:val="false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autoSpaceDE w:val="false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 голови обласної державної адміністрації</w:t>
            </w:r>
          </w:p>
          <w:p>
            <w:pPr>
              <w:pStyle w:val="Normal"/>
              <w:autoSpaceDE w:val="false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  <w:r>
              <w:rPr>
                <w:color w:val="000000"/>
                <w:sz w:val="28"/>
                <w:szCs w:val="28"/>
                <w:lang w:val="en-US"/>
              </w:rPr>
              <w:t>05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012 № </w:t>
            </w:r>
            <w:r>
              <w:rPr>
                <w:color w:val="000000"/>
                <w:sz w:val="28"/>
                <w:szCs w:val="28"/>
                <w:lang w:val="en-US"/>
              </w:rPr>
              <w:t>207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633" w:hRule="atLeast"/>
        </w:trPr>
        <w:tc>
          <w:tcPr>
            <w:tcW w:w="975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’єктів будівництва, реконструкції, ремонту та утримання доріг комунальної власності у населених пунктах області на 2012 рік, фінансування яких здійснюватиметься за рахунок коштів субвенції з державного бюджету місцевим бюджетам</w:t>
            </w:r>
          </w:p>
        </w:tc>
      </w:tr>
      <w:tr>
        <w:trPr>
          <w:trHeight w:val="4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об'єк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жерело фінансу-ва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чікувана вартість предмета закупівлі, тис. грн.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м.Володимир-Волинський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Привокзальн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бвенція з державного бюджету місцевим бюджета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0,9</w:t>
            </w:r>
          </w:p>
        </w:tc>
      </w:tr>
      <w:tr>
        <w:trPr>
          <w:trHeight w:val="91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Йова Конзелевич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4,583</w:t>
            </w:r>
          </w:p>
        </w:tc>
      </w:tr>
      <w:tr>
        <w:trPr>
          <w:trHeight w:val="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Катерини Білокур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6,828</w:t>
            </w:r>
          </w:p>
        </w:tc>
      </w:tr>
      <w:tr>
        <w:trPr>
          <w:trHeight w:val="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Пилипа Орли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6,94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24,7</w:t>
            </w:r>
          </w:p>
        </w:tc>
      </w:tr>
      <w:tr>
        <w:trPr>
          <w:trHeight w:val="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м.Ковел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Міцкевич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6,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Загородн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18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І.Губ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4,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Макарен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76,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Грушевськ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2,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Миколайчу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1,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Богдана Хмельницьк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30,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Незалежності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9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Львівсь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5,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М. Левицьк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11,9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Вітовського (зливова каналізація)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Шевчен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9,8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Володимирська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2,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Смірнов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7,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Драй-Хмар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71,1</w:t>
            </w:r>
          </w:p>
        </w:tc>
      </w:tr>
      <w:tr>
        <w:trPr>
          <w:trHeight w:val="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188,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доріг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75,9</w:t>
            </w:r>
          </w:p>
        </w:tc>
      </w:tr>
      <w:tr>
        <w:trPr>
          <w:trHeight w:val="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564,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Кафедральн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Братковськ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Замкової площ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Заньковецької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Вахтангов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Польова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Привокзальн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Кременець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Богдана Хмельницьк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1,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Сенаторки Левчанівської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Софії Ковалевської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Теремнівсь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Нова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Надрічн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Салтикова-Щедрін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Липлянсь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Патон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Олени Кульчицької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Черчиць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Кічкарівсь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Старицьк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просп.Волі (тротуар правою стороною)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вул.Горьк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Шевченка від вул. Ковельська до вул.Набережн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Тополев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Гнідавсь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Клима Савур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тротуарів на вул.Писаревськ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тротуарів на вул.Конякін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Грибоєдов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Доватор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заїзду до художньої школи на вул.Ветеранів, 4</w:t>
            </w:r>
          </w:p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тротуарів на просп.Відродженн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Кривий Вал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доріжки в парку культури та відпочинку ім.Лесі Україн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Наливай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Даньшин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Шота Руставел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Копачівсь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Міліційн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Хотимсь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Застав’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Ковпа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Мисливсь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Уласа Самчу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Гречан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Степов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Корот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Гірн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заїзду до гімназії № 18 з просп.Відродженн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Мамсуров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Окружн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Федоров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заїзду до гімназії № 14 з вул.Гнідавсь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Карбишев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Авторемонтн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Героїв УП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Єршов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алеї на Театральному майдані зі сторони вул.Словацьк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В’ячеслава Чорновол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Ветеран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Полонківсь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мосту через р.Сапалаївка на вул.Винничен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мосту через р.Стир на вул.Карпенка-Кар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911,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мереж зовнішнього освітлення на вул.Довжен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1,9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мереж зовнішнього освітлення на вул.Ольги Бесараб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,96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мереж зовнішнього освітлення на вул.Олени Теліг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,42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мереж зовнішнього освітлення на вул.Олега Ольжич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,26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мереж зовнішнього освітлення на вул.Ком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,92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мереж зовнішнього освітлення на вул.Спортивн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,6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мереж зовнішнього освітлення на вул.Рильськ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,1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мереж зовнішнього освітлення на вул.Рахманінов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,89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мереж зовнішнього освітлення на вул.Трудов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,8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мереж зовнішнього освітлення на вул.Свердлов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,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мереж зовнішнього освітлення на вул.Дачн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,8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мереж зовнішнього освітлення на вул.Корольов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,96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мереж зовнішнього освітлення на вул.Божен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,4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мереж зовнішнього освітлення на вул.Мамсуров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,97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мереж зовнішнього освітлення на вул.Карпенка-Кар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0,6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мереж зовнішнього освітлення на вул.Гетьмана Сагайдачн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,93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мереж зовнішнього освітлення на вул.Володимирсь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,0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мереж зовнішнього освітлення на просп.Волі (біля гімназії № 4)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,48</w:t>
            </w:r>
          </w:p>
        </w:tc>
      </w:tr>
      <w:tr>
        <w:trPr>
          <w:trHeight w:val="3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конструкція мереж зовнішнього освітлення на просп.Волі (центральний вхід в парк)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,2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1</w:t>
            </w:r>
          </w:p>
        </w:tc>
      </w:tr>
      <w:tr>
        <w:trPr>
          <w:trHeight w:val="5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дівництво мереж зовнішнього освітлення надземного переходу від Привокзального майдану до Завокзального ринку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</w:t>
            </w:r>
          </w:p>
        </w:tc>
      </w:tr>
      <w:tr>
        <w:trPr>
          <w:trHeight w:val="5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удівництво мереж зовнішнього освітлення внутріквартального проїзду від просп.Соборності до вул.Кравчу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1</w:t>
            </w:r>
          </w:p>
        </w:tc>
      </w:tr>
      <w:tr>
        <w:trPr>
          <w:trHeight w:val="16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удівництво мереж зовнішнього освітлення на вул.Старицьк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удівництво мереж зовнішнього освітлення на вул.Сухомлинського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удівництво мереж зовнішнього освітлення на вул.Липинського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дівництво мереж зовнішнього освітлення на вул.Городецькій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доріг міст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63,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анітарне утримання вулиць міст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94,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ектні робот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27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м.Нововолинсь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б-ру Шевчен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просп.Степана Бандер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просп.Перемог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Островськ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Мічурін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Гірняць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2,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Сокальсь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Нововолинсь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Маяковськ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4,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Кобзар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,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Сонячн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Панасівсь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Східн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Стус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Олени Пчіл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Пирогов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Січ.Стрільц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Шопен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Соборн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Нестеров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І.Сір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Ковпа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Макаров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І.Франка,смт Жовтнев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Винничен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провул.Горішній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провул.Липова але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провул.Гімназійний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пров.Соборний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пров.Наскрізний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пров.Жеківський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44,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олодимир-Волинський райо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Піонерська в с.Березовичі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,749</w:t>
            </w:r>
          </w:p>
        </w:tc>
      </w:tr>
      <w:tr>
        <w:trPr>
          <w:trHeight w:val="27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 Вишнева в с.Охнівка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,782</w:t>
            </w:r>
          </w:p>
        </w:tc>
      </w:tr>
      <w:tr>
        <w:trPr>
          <w:trHeight w:val="26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Набережна в с.Руснів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,077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Садова в с.Свійчів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,822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Набережна в с.Заріччя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,08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Тиха в с.Зимне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,371</w:t>
            </w:r>
          </w:p>
        </w:tc>
      </w:tr>
      <w:tr>
        <w:trPr>
          <w:trHeight w:val="31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Зелена в с.Зоря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,35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Прифермська в с.Красностав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843</w:t>
            </w:r>
          </w:p>
        </w:tc>
      </w:tr>
      <w:tr>
        <w:trPr>
          <w:trHeight w:val="3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Крайня в с.Вощатин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3,245</w:t>
            </w:r>
          </w:p>
        </w:tc>
      </w:tr>
      <w:tr>
        <w:trPr>
          <w:trHeight w:val="31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Перемоги в с.Рокитниця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,122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Б.Хмельницького в с.Когильне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,991</w:t>
            </w:r>
          </w:p>
        </w:tc>
      </w:tr>
      <w:tr>
        <w:trPr>
          <w:trHeight w:val="27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Зелена в с.Коритниця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,51</w:t>
            </w:r>
          </w:p>
        </w:tc>
      </w:tr>
      <w:tr>
        <w:trPr>
          <w:trHeight w:val="29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Радянська в с.Овадно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,574</w:t>
            </w:r>
          </w:p>
        </w:tc>
      </w:tr>
      <w:tr>
        <w:trPr>
          <w:trHeight w:val="26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Нова в с.П'ятидні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,337</w:t>
            </w:r>
          </w:p>
        </w:tc>
      </w:tr>
      <w:tr>
        <w:trPr>
          <w:trHeight w:val="31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Прибузька в с.Ізов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59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Незалежності в с.Селець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,368</w:t>
            </w:r>
          </w:p>
        </w:tc>
      </w:tr>
      <w:tr>
        <w:trPr>
          <w:trHeight w:val="3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Радянська в с.Стенжаричі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,175</w:t>
            </w:r>
          </w:p>
        </w:tc>
      </w:tr>
      <w:tr>
        <w:trPr>
          <w:trHeight w:val="27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Гоголя в с.Житані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,502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Шевченка в с.Хобултова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,75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Першотравнева в с.Русів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68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Лесі Українки в м.Устилуг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,057</w:t>
            </w:r>
          </w:p>
        </w:tc>
      </w:tr>
      <w:tr>
        <w:trPr>
          <w:trHeight w:val="20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5</w:t>
            </w:r>
          </w:p>
        </w:tc>
      </w:tr>
      <w:tr>
        <w:trPr>
          <w:trHeight w:val="27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рохівський райо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Волі в м.Горох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0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дороги на вул.Лесі Українки в смт Сенкевичівка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3,8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Набережна в с.Лобачівка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5</w:t>
            </w:r>
          </w:p>
        </w:tc>
      </w:tr>
      <w:tr>
        <w:trPr>
          <w:trHeight w:val="27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ермонт вул.Набережна в с.Жуківець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Набережна в с.Бужани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4,7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Ольги Кобилянської в м.Горох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Енергетична в м.Горох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4,714</w:t>
            </w:r>
          </w:p>
        </w:tc>
      </w:tr>
      <w:tr>
        <w:trPr>
          <w:trHeight w:val="29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Центральна в с.Бережан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83</w:t>
            </w:r>
          </w:p>
        </w:tc>
      </w:tr>
      <w:tr>
        <w:trPr>
          <w:trHeight w:val="26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Волиця в с.Бран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20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Скобелка в с.Бран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20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Шкільна в с.Вати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52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Шкільна в с.Галичани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619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Луцька в с.Губин Перший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781</w:t>
            </w:r>
          </w:p>
        </w:tc>
      </w:tr>
      <w:tr>
        <w:trPr>
          <w:trHeight w:val="20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Центральна в с.Горіш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,54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Учительська в с.Жавч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54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Зарічна в с.Журавни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763</w:t>
            </w:r>
          </w:p>
        </w:tc>
      </w:tr>
      <w:tr>
        <w:trPr>
          <w:trHeight w:val="26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Зелена в с.Звиняч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,095</w:t>
            </w:r>
          </w:p>
        </w:tc>
      </w:tr>
      <w:tr>
        <w:trPr>
          <w:trHeight w:val="27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Дігтярня в с.Зеле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63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Підгаєвська в с.Козятин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66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Гаї в с.Колодеж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15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Польова в с.Мерв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34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Почаївська в с.Диковин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34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Леніна в с.Мир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43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Хорольського в с.Мирк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323</w:t>
            </w:r>
          </w:p>
        </w:tc>
      </w:tr>
      <w:tr>
        <w:trPr>
          <w:trHeight w:val="21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Молодіжна в с.Михли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29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Миру в с.Новосіл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96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Лісова в с.Охлоп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74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Радянська в с.Перемил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1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Набережна в с.Перемил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33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Секлієва в с.Печихвост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7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Печихвостівська в с.Підберезз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6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Б.Хмельницького в с.Пірванч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16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Козацька в с.Піс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89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Шкільна в с.Рачи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67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 Підберезна в с.Скригов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48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Волинська в с.Софії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,49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Шевченка в с.Ощ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165</w:t>
            </w:r>
          </w:p>
        </w:tc>
      </w:tr>
      <w:tr>
        <w:trPr>
          <w:trHeight w:val="26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Баївська в с.Шклин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878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Лесі Українки в с.Шклин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Зелена в с.Угрин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29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Дубова в с.Дубова Корчм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31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Інтернаціональна в с.Цег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Зелена в с.Борочич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під'їзду до кладовища с.Скобел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,1</w:t>
            </w:r>
          </w:p>
        </w:tc>
      </w:tr>
      <w:tr>
        <w:trPr>
          <w:trHeight w:val="21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Львівська в с.Сільц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Шевченка в с.Сільц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957</w:t>
            </w:r>
          </w:p>
        </w:tc>
      </w:tr>
      <w:tr>
        <w:trPr>
          <w:trHeight w:val="29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Гагаріна в с.Холон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81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Набережна в с.Холон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81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Полянка в смт Марян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,17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Шевченка в смт Марян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8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Галана в смт Марян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587</w:t>
            </w:r>
          </w:p>
        </w:tc>
      </w:tr>
      <w:tr>
        <w:trPr>
          <w:trHeight w:val="22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Озерна в смт Марян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29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 Лесі Українки в м.Берестечк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749</w:t>
            </w:r>
          </w:p>
        </w:tc>
      </w:tr>
      <w:tr>
        <w:trPr>
          <w:trHeight w:val="21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Паркова в м.Берестечк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04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 Шевченка в м.Берестечк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39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13,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ваничівський райо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під'їзду до кладовища с.Луков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9,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Молодіжна в с.Лежниц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,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Шкільна, 40-річчя Перемоги в с.Грибовиц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лнт вул.Поліщука, Кавузи, Гагаріна в с.Жашковичі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,562</w:t>
            </w:r>
          </w:p>
        </w:tc>
      </w:tr>
      <w:tr>
        <w:trPr>
          <w:trHeight w:val="21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Садова в с.Заболотц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,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Лук’янова в с.Застав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,78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Лесі Українки, Жовтнева в с.Литовеж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,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Річна в с.Груш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Лопатіна, Тиха в с.Мовник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,94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Колгоспна, Федотова в с.Мишів вул.Садова в с.Древин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,7</w:t>
            </w:r>
          </w:p>
        </w:tc>
      </w:tr>
      <w:tr>
        <w:trPr>
          <w:trHeight w:val="5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 Колгоспна, Порицька в с.Павлівка, вул.Лесі Українки в с.Старосілл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,24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Молодіжна в с.Переслав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Молоджіжна, Радянська, Набережна в с.Радов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,98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Центральна в с.Риков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,71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Набережна, Молодіжна, Механізаторів у с.Топилищ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8</w:t>
            </w:r>
          </w:p>
        </w:tc>
      </w:tr>
      <w:tr>
        <w:trPr>
          <w:trHeight w:val="3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Грушевського, Залізнична, Незалежності, Валова в смт Іван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9,35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37,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Камінь-Каширський райо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Шевченка в м.Камінь-Каширський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 Ковельська в м.Камінь-Каширський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4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1 Травня в м.Камінь-Каширський</w:t>
            </w:r>
          </w:p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Ковельська в м.Камінь-Каширський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 1 Травня в м.Камінь-Каширський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 Коніщука в м.Камінь-Каширський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,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пл. Культури в м.Камінь-Каширський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Садова в с.Боров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,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Миру в с Боров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Польова в с Боров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Майданна в с.Житн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Польова в с.Житн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Шевченка в с.Брониц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,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Лесі Українки в с.Брониц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Торгова в с.Брониц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,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Шевченка в с.Буза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Лесі Українки в с.Буза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Шевченка в с.Буза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Лесі Українки в с.Буза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Надрічна в с.Великий Обзир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Надрічна в с.Великий Обзир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Купчина в с.Верх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Купчина в с.Верх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Малієвських у с.Видерт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,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Партизанська в с.Видерт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Кульбишева в с.Видерт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Коніщука в с.Видр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,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8 Березня в с.Видр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Зарічна в с.Воєгощ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,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Ковальчука в с.Воєгощ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Садова в с Воєгощ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Центральна в с.Воєгощ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Щорса в с.Ворокомл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,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Щорса в с.Ворокомл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,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Чапаєва в с.Груд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Жукова в с.Груд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Чапаєва в с.Груд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,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Вижар у с.Гута Боровенсь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Острів у с.Гута Боровенсь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Дубина в с.Добр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Дубина в с.Добр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Матросова в с.Залісс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,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Лесі Українки в с.Залісс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Лісна в с.Залісс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Комсомольська в с.Залісс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Жовтневої Революції в с.Залісс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Польова в с.Карпил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,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Польова в с.Карпил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Заозірна в с.Качи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й ремонт вул.Заозірна в с.Качи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3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Незалежності в с.Клітиць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Незалежності в с.Клітиць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Лісна в с.Клітиць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Молодіжна в с.Клітиць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Садова в с.Гута-Камінсь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Молодіжна в с.Гута-Камінсь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Незалежності в с.Личин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,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Перемоги в с.Личин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Лісова в с.Личин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Першотравнева в с.Личин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Незалежності в с.Личин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Ладана в с.Мельники-Мостищ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Партизанська в с.Мельники-Мостищ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Дарницька в с.Нові Червищ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,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3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Дарницька в с.Нові Червищ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Демитрова в с.Нуй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,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Демитрова в с.Нуй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Тиха в с.Олени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Комсомольська в с.Олени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Підрічна в с.Олени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Набережна в с.Олени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Монахівка в с.Осівц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,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Лесі Українки в с.Осівц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Миру в с.Осівц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Тарасівка в с.Осівц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Молодіжна в с.Піща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Молодіжна в с.Піща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,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Садова в с.Пнів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,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Садова в с.Пнів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Шевченка в с.Пнів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Залізнична в с.Пнів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Лісна в с.Волиц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Лесі Українки в с.Волиц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1 Травня в с.Сосн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Гагаріна в с.Фарин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Філіновича в с.Фарин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Першотравнева в с.Іваномисл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Першотравнева в с.Іваномисл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Набережна в с.Іваномисл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Шевченка в с.Раків Ліс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Шевченка в с.Раків Ліс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,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Полониця в с.Сошич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,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Радянська в с.Сошич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,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Нова в с.Стобих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,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Озерна в с.Стобих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Нова в с.Стобих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Незалежності в с.Стобих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Молодіжна в с.Тобол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Молодіжна в с.Тобол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Тиха в с.Хотеш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,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Вигін у с.Хотеш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провул.Спортивний у с.Хотеш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провул.Шкільний у с.Хотеш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провул.Лісовий у с.Хотеш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Нова в с.Черч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,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Нова в с.Черч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Мар'янівка в с.Черч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Молодіжна в с.Підборочч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Красна в с.Підборочч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Центральна в с.Підборочч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Шкільна в с.Підборочч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Тиха в с.Остріво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Нова в с.Остріво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57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Ківерцівський райо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Молодіжна в с.Сокир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9,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Ковпака в м.Ківерц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0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Дорошенка в м.Ківерц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Шкільна в с.Звір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удівництво вул.Шевченка в с.Озер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Комсомольська в с.Клубочи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Молодіжна в с.Жорнищ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829,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Ковельський райо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Лісова в с.Вівчиць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7,7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1-го Травня в </w:t>
            </w:r>
          </w:p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мт Люблинец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2,9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 Незалежності в с.Дроздні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1,7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Незалежності в с.Верб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0,2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Піщана в с.Воля Ковельсь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5,8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Набережна в с.Воля Ковельська                                                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Лесі Українки в с.Любитів                                      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7,1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8 Березня в с.Біли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1,2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під'їзду до кладовища с.Жмудче                            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 Шевченка в с.Облап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,6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Олійника в с Колодяж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Молодіжна в с.Колодяж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1,0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Зелена в с.Радошин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,2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 вул.40 років Перемоги в с.Черкаси                               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9,6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Гагаріна в с.Доротищ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,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Ковельська в с.Поворськ                             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,8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Кайдана в с.Білашів  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,5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під'їзду до кладовища с.Тойкут                         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,7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Молодіжна в с.Грив'ятки                         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,7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Жовтнева в с.Черемошне                          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,8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Білинська в с.Черемошне                          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,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Озерна в с.Черемошне                          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,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Травнева в с.Кривли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Перемоги в с.Кривли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,5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Нова в с.Підріжжя                                    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,0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Зелена в с.Пісочне                         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Ковельська в с.Пісочне                         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Ципка в с.Пісочне                         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7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Федорука в с.Пісочне                         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Рокитна в с.Ситовичі                             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8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Лісова в с.Скулин                            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,1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Толока в с.Уховецьк                                                                           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,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Дем'янівка в с.Уховецьк                             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,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Озірна в с.Уховецьк                          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5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під'їзду до кладовища с.Велиць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,2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0" w:right="-21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Експлуатаційне утримання вул.Молодіжна в с.Біли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,4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Експлуатаційне утримання вул.Зелена в с.Майдан                                       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2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Експлуатаційне утримання вул.Зелена в с.Солотвин                                    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Експлуатаційне утримання вул.Зелена в с.Діброва                                      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Експлуатаційне утримання вул.Возного в с.Партизанське                                   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Експлуатаційне утримання вул.Янків у с.Партизанське                         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Експлуатаційне утримання вул.Зоряна в с.Старий Мосир                                    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Експлуатаційне утримання вул.Нова в с.Старі Кошари                    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Експлуатаційне утримання вул.Колгоспна в с.Старі Кошари                     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05</w:t>
            </w:r>
          </w:p>
        </w:tc>
      </w:tr>
      <w:tr>
        <w:trPr>
          <w:trHeight w:val="5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Експлуатаційне утримання доріг комунальної власності в селах Городище, Гредьки, Красновол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4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Експлуатаційне утримання доріг комунальної власності в с. Сільц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35</w:t>
            </w:r>
          </w:p>
        </w:tc>
      </w:tr>
      <w:tr>
        <w:trPr>
          <w:trHeight w:val="5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плата виготовлення кошторисної документації поточного ремонту під'їзду до кладовища в с.Арсенов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6</w:t>
            </w:r>
          </w:p>
        </w:tc>
      </w:tr>
      <w:tr>
        <w:trPr>
          <w:trHeight w:val="5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плата вартості будівельних матеріалів для поточного ремонту доріг комунальної власності на території Сільцівської сільської рад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05</w:t>
            </w:r>
          </w:p>
        </w:tc>
      </w:tr>
      <w:tr>
        <w:trPr>
          <w:trHeight w:val="5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плата послуг з перевезення будівельних матеріалів для поточного ремонту доріг на території Сільцівської сільської рад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3</w:t>
            </w:r>
          </w:p>
        </w:tc>
      </w:tr>
      <w:tr>
        <w:trPr>
          <w:trHeight w:val="5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плата виготовлення проектно-кошторисної документації капітального ремонту вул.Нова в  с.Арсенов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15</w:t>
            </w:r>
          </w:p>
        </w:tc>
      </w:tr>
      <w:tr>
        <w:trPr>
          <w:trHeight w:val="5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0" w:right="-21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плата виготовлення проектно-кошторисної докуме-нтації капітального ремонту вул.Вишнева в с.Гіши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8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98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Локачинський райо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Миру в с.Конюх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,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Молодіжна в с.Ст.Загор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,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5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Центральна в с.П’ятикор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Степова в смт Лока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Шевченка в с.Туми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1,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Молодіжна в с.Привіт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,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1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Лесі Українки в с.Холоп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Берегова в с.Замл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,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Рогізянська в с.Крухин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,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ілопільська сільська рада, профілювання доріг с.Білопіл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,6  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убнівська сільська рада, Поточний ремонт вулиць в с.Бубнів, Лин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8</w:t>
            </w:r>
          </w:p>
        </w:tc>
      </w:tr>
      <w:tr>
        <w:trPr>
          <w:trHeight w:val="5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йницька сільська рада, Поточний ремонт вул.Набережна в с.Павловичі, вул.8-е Березня та Миру в с.Війниц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,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орогиничівська сільська рада, Поточнийремонт вул.Степова в с.Дорогин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,1</w:t>
            </w:r>
          </w:p>
        </w:tc>
      </w:tr>
      <w:tr>
        <w:trPr>
          <w:trHeight w:val="27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турцівська сільська рада, Поточний ремонт вул.Сарнівська та Центральна в с.Юн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,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мличівська сільська рада, Поточний ремонт в с.Замл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,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ячицівська сільська рада, Поточний ремонт вул.Вишнева в с.Кремеш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убильненська сільська рада, Поточний ремонт вулиць с.Зубильне та Семеринськ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исилинська сільська рада, Поточний ремонт вулулиць с.Кисили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злівська сільська рада, освітленя вул.Центральна в с.Козлів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олпитівська сільська рада, освітленя вул.Нова, Садова, І.Фран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нюхівська сільська рада, Поточний ремонт </w:t>
            </w:r>
          </w:p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ул.І. Послідовського в с.Конюхи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рухиничівська сільська рада, Поточний ремонт вул.Шкільна в с.Крухин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,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арковичівська сільська рада, профілювання вулиць с.Марков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зютичівська сільська рада, Поточний ремонт вул.Набережна в с.Озют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3</w:t>
            </w:r>
          </w:p>
        </w:tc>
      </w:tr>
      <w:tr>
        <w:trPr>
          <w:trHeight w:val="5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ивітненська сільська рада, освітлення вул.Шевченка в с.Привітне та вул.Шкільна в с.Коритниц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,8</w:t>
            </w:r>
          </w:p>
        </w:tc>
      </w:tr>
      <w:tr>
        <w:trPr>
          <w:trHeight w:val="16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5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тарозагорівська сільська рада, поточний ремонт вул.1-ше Травня в с.Хорів, вул.Першотравнева в </w:t>
            </w:r>
          </w:p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.Н. Загорів, вул.Шкільна в с.Ст. Загор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,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Холопичівська сільська рада, поточний ремонт вул.Центральна в с.Холопичі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,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Шельвівська сільська рада, поточний ремонт вул.Центральна в с.Войни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5</w:t>
            </w:r>
          </w:p>
        </w:tc>
      </w:tr>
      <w:tr>
        <w:trPr>
          <w:trHeight w:val="5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мт Локачі, поточний ремонт вул.Миру, Першотравнева, Молодіжна, Луць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,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37,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Луцький райо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Біла Глина в с Весел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2,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Жуківецька в с Сад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2,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Молодіжна ПК00 до ПК4+50в в с.Горзви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87  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Молодіжна ПК4+50 до ПК9+00 в с.Горзви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72   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Шкільна в с.Підгайц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98,1   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Молодіжна в с.Буян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7   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Шкільна в с.Городище-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90   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Наукова в смт Рокині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95  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І. Франка в смт Торчин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60   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Незалежності в смт Торчи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49  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Шкільна в с.Борати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49,7   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Вишнева в с.Рованц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0   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Вереснева в с.Г. Полонка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05,943   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Слов'янська в с.Липин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64,257   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962,4   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Любешівський райо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Котовського в </w:t>
            </w:r>
          </w:p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мт Любеш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,76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просп.Бондаренка в </w:t>
            </w:r>
          </w:p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мт Любеш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,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Червоноармійська в </w:t>
            </w:r>
          </w:p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мт Любеш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Брестська в смт Любеш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Чкалова в смт Любеш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Бондаренка в смт Любеш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,38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Мостова в с.Берез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,86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Незалежності в с.Нові Берез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16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Зелена в с.Бих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,75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Садова в с.Бих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46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Партизанська в с.Бір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,76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1 Травня в с.Бір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05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Сонячна в с.Велика Глуш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,23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1 Травня в с.Велика Глуш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Лесі Українки в с.Велика Глуш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38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Польова в с.Велика Глуш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Лугова в с.Велика Глуш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Шкільна в с.Ветл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,33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Паркова в с.Ветл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32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Василя Кундіка в с.Великий Курі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,68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Лесі Українки в с.Проход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9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Білоруська в с.Гір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,26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Садова в с.Гір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88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Радянська в с.Дерево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Поліщука в с.Дерево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4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Молодіжна в с.Дольсь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41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Гагаріна в с.Дольсь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98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Садова в с.Шлапан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Івана Ярмолюка в с.Залізниц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,43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Федорова в с.Лобн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5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Шевченка в с.Залізниц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Незалежності в с.Залізниц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Горницька в с.Залізниц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54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Підріжжя в с.Залізниц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провул. Ніни Поліщук в с.Залізниц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Зелена в с.Залазз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,67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Дібровська в с.Залазз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,60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Перемоги в с.Підкормілл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,81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Вереснева в с.Підкормілл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7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Берегова в с.Зарудч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48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Молодіжна в с.Воля Любешівсь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,8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Новосільська в с.Воля Любешівсь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Молодіжна в с.Вязів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13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Садова в с.Воля Любешівсь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Новосільська в с.Любяз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,16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Прилісна в с.Любяз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83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3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Радянська в с.Мала Глуш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,87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Радянська в с.Мала Глуш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1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Вільхівка в с.Седлищ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,07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Боровики в с.Седлищ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,88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Партизанська в с.Судч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,52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Лісова в с.Судч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17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Прогінська в с.Судч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Садова в с.Хоцун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18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Шкільна в с.Хоцун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49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Комсомольська в с.Цир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,91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Садова в с.Цир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94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1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Комсомольська в с.Щитин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43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Перемоги в с.Щитин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2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34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Любомльський райо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Лесі Українки в с.Штун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6,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Ковпака в с.Підгород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під’їзду до школи в с.Крушинец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Молодіжна в с.Крушинец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2,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провул.Молодіжний й с.Крушинец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провул.Садовий у с.Черемошна Вол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5,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Брестська в с.Черемошна Вол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79,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Маневицький райо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вуличного освітлення вул.М.Мандзюка в с.Грузяти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,38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Набережна в с.Боровичі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34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Лісова в с.Кам’янух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81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Набережна в с.Буд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Миру в с.Малі Підцарев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70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Шевченка в с.Малі Підцарев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22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Садова в с.Велика Осниц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,39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ичного освітлення вул.Центральна в с.Велика Осниц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,56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Різдв’яна в с.Галузі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88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Молодіжна в с.Галузія</w:t>
            </w:r>
          </w:p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76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вуличного освітлення вул.Радянська в с.Годом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7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Антонівка, Виробничників у с.Годом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17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вуличного освітлення вул.Радянська в с.Горайм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,52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ичного освітлення вул.Київська в с.Горайм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88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Печененко в с.Городо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,52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ичного освітлення вул.Піщана в с.Городо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,86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Садова в с.Довжиц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,00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Івана Франка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с.Велика Яблунька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57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вуличного освітлення вул. Шкільна в с.Караси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,8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Озерна в с.Замостя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13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вуличного освітлення вул.Лесі Українки в с.Комаров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,35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Лесі Українки в с.Комаров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80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вуличного освітлення вул.Шкільна в с.Копилл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3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Шкільна в с.Копилл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98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Молодіжна в с.Костюхн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,56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Польова в с.Колодії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43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Молодіжна в с.Тель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,05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17 Вересня в с.Тель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,48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Партизанська в с.Кукли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30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Варшавська в с.Кукли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43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Шевченка в с.Куликов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85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Перемоги в с.Куликов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28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вуличного освітлення вул.Центральна в с.Лісов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97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Садова, Загуща в с.Лісов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80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Широка в с.Лишн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03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ичного освітлення вул.Партизанська в с.Лишн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83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вуличного освітлення вул.Лісова в с.Нова Руд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70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ичного освітлення вул.Центральна в с.Нова Руд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14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Під’їзна в с.Оконсь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,5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Лесі Українки в с.Оконсь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46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Сойне в с.Приліс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,13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Партизанська в с.Приліс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,68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Мічуріна в с.Рудники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,31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Шевченка в с.Рудни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,60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Береза в с.Серхів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94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Загорівка в с.Серх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85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Чехова в с.Старосілл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,57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Лесі Українки в с.Старосілл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,54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Молодіжна в с.Старий Чорторийсь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,91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Сокола в с.Старий Чорторийсь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06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Лугова в с.Троян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,41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Фермова в с.Черськ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,06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вуличного освітлення вул.Радянська в с.Цмін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,83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Привокзальна в с.Цмін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90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вуличного освітлення вул.Радянська в с.Черевах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46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Шкільна, Садова в с.Черевах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,03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Лісна в с.Чорниж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,03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ичного освітлення вул.Шкільна в с.Чорниж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Гагаріна в с.Четвертн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,78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Окружна в с.Четвертн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47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Центральна в смт Кол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5,92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ичного освітлення вул.Мазепи, Лесі Українки в смт Кол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,05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Залізнична в смт Манев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Крупської в смт Манев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Кірова в смт Маневичі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Соснова в смт Манев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Східна в смт Манев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Соб’ятинська в смт Манев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Карла Маркса в </w:t>
            </w:r>
          </w:p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мт Манев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3,30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Незалежності в  </w:t>
            </w:r>
          </w:p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мт Манев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Шевченка в смт Манев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,85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Вокзальна в смт Манев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,00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Котовського в смт Манев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,25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Некрасова, Червоноармійська, Комарова в смт Манев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,88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ичного освітлення вул.Незалежності смт Манев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,997</w:t>
            </w:r>
          </w:p>
        </w:tc>
      </w:tr>
      <w:tr>
        <w:trPr>
          <w:trHeight w:val="5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ичного освітлення вул.Шевченка, Слупчика, Спортивна, Зелена в </w:t>
            </w:r>
          </w:p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мт Маневичі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ичного освітлення вул.Корольова в смт Манев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180,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Ратнівський райо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Шкільна в смт Рат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64,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пл.Привокзальна, </w:t>
            </w:r>
          </w:p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ул.1 Травня в смт Заболотт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9,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Ратнівська в с.Велимч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2,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Ратнівська в с.Велимч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8,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Перемоги в с.Гірни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1,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Лесі Українки в с.Гут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Народна в с.Жир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8,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Шкільна в с.Заброд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2,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ліська сільська рада (експлуатаційне утримання доріг)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лухівська сільська рада (експлуатаційне утримання доріг)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,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1 Травня в с.Замшан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8,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Набережна в с.Здомишел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,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Михайловського в с.Кортеліси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4,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Сонячна в с.Межисит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,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Бродівська в с.Млинов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,29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Софрона Мицюка в с.Поступел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3,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Проектна в с.Старости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4,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Боговідська в с.Річиц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6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Прикордонна в с.Самар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3,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Центральна в с.Самари-Оріхов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5,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Садова в с.Тур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1,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Центральна в с.Щедрогір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8,69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исочненська сільська рада (</w:t>
            </w:r>
            <w:r>
              <w:rPr>
                <w:color w:val="000000"/>
                <w:sz w:val="28"/>
                <w:szCs w:val="28"/>
                <w:lang w:val="uk-UA"/>
              </w:rPr>
              <w:t>експлуатаційне утримання доріг)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,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атинська сільська рада (</w:t>
            </w:r>
            <w:r>
              <w:rPr>
                <w:color w:val="000000"/>
                <w:sz w:val="28"/>
                <w:szCs w:val="28"/>
                <w:lang w:val="uk-UA"/>
              </w:rPr>
              <w:t>експлуатаційне утримання доріг)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1,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91,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Рожищенський райо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Шевченка в м.Рожищ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3,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А. Ліпкана в м.Рожищ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4,746</w:t>
            </w:r>
          </w:p>
        </w:tc>
      </w:tr>
      <w:tr>
        <w:trPr>
          <w:trHeight w:val="5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частини вул.Піонерська, Грушевського, Мазепи в смт Дубищ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1,95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Шевченка в с.Березолу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,42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Молодіжна в с.Бересь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19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Ранкова в с.Вічин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72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Гагаріна в с.Ворончи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30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Гранична в с.Городин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72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Тиха в с.Кияж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,34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Перемоги в с.Залісц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80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Весела в с.Іванчиц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96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Набережна в с.Копачівка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Тиха в с.Копачівка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25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Центральна в с.Кобч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77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Шкільна в с.Кременец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,83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 вул..Тананайка в с.Літогощ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,04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А. Савчук у с.Любч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,50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8 Березня в с Лук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,35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Молодіжна в с.Мильсь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16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Садова в с.Навіз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,65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Лугова в с.Немир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05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Зарічна в с.Вишень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,05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Селянська в с. Вишень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,05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Гранична в с.Єлезавети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,05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Садова в с.Малинівка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89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Центральна в с.Малин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89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Набережна в с.Пожар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,76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Молодіжна в с.Рудка-Козинсь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,46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Спортивна в с.Рудн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883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Сонячна в с.Рудн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883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8 Березня в с.Сокіл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,95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Тиха в с.Тихоти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28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Лугова в с.Тихоти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28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Вербова в с.Тихоти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28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Шкільна в с.Бортях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28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Тиха в с Бортях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28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Селянська в с.Бортях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28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Молодіжна в с.Дмитр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,98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Садова в с.Дмитр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8,17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Молодіжна в с.Уляники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19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Незалежності в с.Щури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53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Незалежності в с.Квітнев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53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Шевченка в с.Тристен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53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Поштова в с.Ясен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60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Ветеранів у с.Вітоніж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60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13,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Старовижівський райо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Вишнева в с.Дубеч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,67</w:t>
            </w:r>
          </w:p>
        </w:tc>
      </w:tr>
      <w:tr>
        <w:trPr>
          <w:trHeight w:val="5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Червоноармійська в с.Сереховч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,23</w:t>
            </w:r>
          </w:p>
        </w:tc>
      </w:tr>
      <w:tr>
        <w:trPr>
          <w:trHeight w:val="5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Заводська в смт Стара Виж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2,1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Лесі Українки в с.Сміди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,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Польова в с.Соколище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,1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готовлення проектно-кошторисної документації на дві вулиці, поточний ремонт, Буцинська сільська рад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,9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готовлення проектно-кошторисної документації на вулицю, поточний ремонт,  Глухівська сільська рад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,7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готовлення проектно-кошторисної документації на вулицю, Журавлинівська сільська рад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3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готовлення проектно-кошторисної документації на вулицю, поточний ремонт, Кримненська сільська рад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,5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готовлення проектно-кошторисної документації на вулицю, поточний ремонт, Любохинівська сільська рад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,2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готовлення проектно-кошторисної документації на вулицю, поточний ремонт, Мизівська сільська рад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,6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готовлення проектно-кошторисної документації на вулицю, поточний ремонт, Нововижівська сільська рад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,0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готовлення проектно-кошторисної документації на вулицю, поточний ремонт, Поліська сільська рад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,5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готовлення проектно-кошторисної документації на вулицю, Руднянська сільська рад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4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готовлення проектно-кошторисної документації на вулицю, поточний ремонт, Седлищенська сільська рад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,8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готовлення проектно-кошторисної документації на вулицю, Секунська сільська рад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43</w:t>
            </w:r>
          </w:p>
        </w:tc>
      </w:tr>
      <w:tr>
        <w:trPr>
          <w:trHeight w:val="5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готовлення проектно-кошторисної документації на вулицю, поточний ремонт, Галиновільська сільська рад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,7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готовлення проектно-кошторисної документації на вулицю, поточний ремонт,  Солов'ївська сільська рад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,61</w:t>
            </w:r>
          </w:p>
        </w:tc>
      </w:tr>
      <w:tr>
        <w:trPr>
          <w:trHeight w:val="5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готовлення проектно-кошторисної документації на вулицю, поточний ремонт,  Старогутівська сільська рад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,0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готовлення проектно-кошторисної документації на дві вулиці, поточний ремонт, Синівська сільська рад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,9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67,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Турійський райо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ереведення ґрунтового покриття в білощебеневе на вул.Дружби в смт Турійськ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2,221</w:t>
            </w:r>
          </w:p>
        </w:tc>
      </w:tr>
      <w:tr>
        <w:trPr>
          <w:trHeight w:val="5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ереведення білощебеневого покриття в чорнощебеневе на вул.Озерна в смт Турійськ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5,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Сонячна в с.Ружи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,00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Зарічна в с.Городилець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4,99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Шевченка в с.Мокрець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2,47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96,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Шацький райо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Африкантова в с. Пульмо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Молодіжна в с.Пульмо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Молодіжна в с.Пульмо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06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Ставкова в с.Ростань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6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Молодіжна в с.Ростань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Ветеранів у с.Хрипськ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Шевченка в с.Прип'ять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27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Ярини Смоляр у с.Кропивники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5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Центральна в с.Самійличі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Зелена в с.Самійличі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Вишнева в с.Самійличі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Молодіжна в с.Самійличі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Кільцева в с.Положево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Променева в с.Положево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4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Нова в с.Пехи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Шкільна в с.Пехи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Молодіжна в с.Пехи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Жовтнева в с.Пулемець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Озерна в с.Пулемець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24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Механізаторів у с.Піща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Прикордонників у с.Піща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2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Прикордонників у с.Піща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6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Садова в с.Піща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4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Вишнева в с. Піща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2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провулку до бригади №1 у с.Піща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4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провулку біля господарства Ясінського В.В.у с.Піща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провулку біля господарства Мельник Г.К. у с.Піща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1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провулку біля господарства Віннічук В.С. у с.Піща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11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Вишнева в с.Острів'я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2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Бригадна в с.Острів'я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17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Шкільна в с.Острів'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17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Набережна в с.Острів'я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3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Молодіжна в с.Затишшя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3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Весела в с.Кам'янка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98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Молодіжна в с.Голядин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Зелена в с.Голядин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Квітнева в с.Голядин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Польова в с.Голядин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Лугова в с.Голядин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,75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Польова в с.Грабово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Квітнева в с.Світязькі Смоляри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1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Зарічна в с.Світязькі Смоляри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Шевченка в с.Світязькі Смоляри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64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Вишнева в с.Світязькі Смоляри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Зелена в с.Світязькі Смоляри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Нова в смт Шаць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,13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Промислова в смт Шаць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7,41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Вишнева в смт Шаць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1-го Травня в смт Шаць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,05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8-го Березня в смт Шаць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Лугова в с.Мельни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Незалежності в с.Підманев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2,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Миру в с.Світязь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пров.Жовтневий у с.Світяз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Набережна в с.Світяз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пров.Набережний у с.Світязь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8-го Березня в с.Світязь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Новоселів у с.Світяз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пров.Миру в с.Світязь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Вереснева в с.Світязь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Комсомольська в с.Світязь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Шевченка в с.Світязь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пров.Молодіжний у с.Світязь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Молодіжна в с.Світязь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40-річчя Перемоги в с.Світязь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Травнева в с.Світязь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Дружби в с.Світяз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Приозерна в с.Світязь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Лугова в с.Світязь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Незалежності в с.Підманево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Вишнева в с.Підманево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Лісова в с.Омеляне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тримання вул.Миру в с.Світяз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тримання вул.Набережна в с.Світяз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тримання пров. Набережний у с.Світяз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тримання вул. 8-го Березня, с.Світяз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тримання вул.Новоселів у с.Світяз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тримання вул.Комсомольська в с.Світяз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2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тримання вул.Молодіжна в с.Світяз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тримання вул.40-річчя Перемоги в с.Світяз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1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тримання вул.Незалежності в с.Підманев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тримання вул.Вишнева в с.Підманев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23</w:t>
            </w:r>
          </w:p>
        </w:tc>
      </w:tr>
      <w:tr>
        <w:trPr>
          <w:trHeight w:val="27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тримання вул.Лісова в с.Омеля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23</w:t>
            </w:r>
          </w:p>
        </w:tc>
      </w:tr>
      <w:tr>
        <w:trPr>
          <w:trHeight w:val="27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7,9</w:t>
            </w:r>
          </w:p>
        </w:tc>
      </w:tr>
      <w:tr>
        <w:trPr>
          <w:trHeight w:val="27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1008,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17:00Z</dcterms:created>
  <dc:creator>Customer</dc:creator>
  <dc:description/>
  <cp:keywords/>
  <dc:language>en-US</dc:language>
  <cp:lastModifiedBy>DIANA</cp:lastModifiedBy>
  <cp:lastPrinted>2012-05-11T13:13:00Z</cp:lastPrinted>
  <dcterms:modified xsi:type="dcterms:W3CDTF">2012-05-17T07:43:00Z</dcterms:modified>
  <cp:revision>13</cp:revision>
  <dc:subject/>
  <dc:title>№ п/п</dc:title>
</cp:coreProperties>
</file>