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 xml:space="preserve"> трав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 </w:t>
            </w:r>
            <w:r>
              <w:rPr>
                <w:sz w:val="28"/>
                <w:szCs w:val="28"/>
                <w:lang w:val="en-US"/>
              </w:rPr>
              <w:t>20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на 2012 рік, фінансування яких здійснюватиметься за рахунок коштів субвенції з державного бюджету місцевим бюджет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2 рік», постанови Кабінету Міністрів України від 29 лютого 2012 року        № 235 «Про внесення змін до постанов Кабінету Міністрів України від 19 січня 2012 року № 52 і від 7 вересня 2011 року № 972», рішення обласної ради від   29 грудня 2011 року № 9/2 «Про обласний бюджет на 2012 рік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 на 2012 рік, замовником робіт за яким визначено територіальні громади сіл, селищ, міст, 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Головам райдержадміністрацій, міським (міст обласного значення) головам щомісяця в термін до 5 числа подавати інформацію про використання коштів субвенції з державного бюджету головному управлінню промисловості та розвитку інфраструктури облдержадміністрації за формою, що додає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6:00Z</dcterms:created>
  <dc:creator>dsm</dc:creator>
  <dc:description/>
  <cp:keywords/>
  <dc:language>en-US</dc:language>
  <cp:lastModifiedBy>DIANA</cp:lastModifiedBy>
  <cp:lastPrinted>2012-05-11T09:54:00Z</cp:lastPrinted>
  <dcterms:modified xsi:type="dcterms:W3CDTF">2012-05-17T07:42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