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0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049" w:hanging="0"/>
        <w:rPr/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049" w:hanging="0"/>
        <w:rPr>
          <w:sz w:val="28"/>
          <w:szCs w:val="28"/>
          <w:lang w:val="en-US"/>
        </w:rPr>
      </w:pPr>
      <w:r>
        <w:rPr>
          <w:sz w:val="28"/>
          <w:szCs w:val="28"/>
        </w:rPr>
        <w:t>17.05.</w:t>
      </w:r>
      <w:r>
        <w:rPr>
          <w:sz w:val="28"/>
          <w:szCs w:val="28"/>
          <w:lang w:val="en-US"/>
        </w:rPr>
        <w:t xml:space="preserve">2012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5</w:t>
      </w:r>
    </w:p>
    <w:p>
      <w:pPr>
        <w:pStyle w:val="Normal"/>
        <w:ind w:left="5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обочої груп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із забезпечення своєчасної підготовки та сталого функціон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сподарства області в осінньо-зимовий період 2012 - 2013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86"/>
        <w:gridCol w:w="5672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467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center" w:pos="4677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ШКАЛЕНКО Олександр Костянти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Ц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асиль Веніамінович  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ІН                        Анатолій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правління ПАТ „Волиньобленерго”  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                  Ігор Степан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                               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ЩУК              Микола Петр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територіального управління державної інспекції з енергозбереження по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Ь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Я                    Мирослав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ПАТ „Волиньгаз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Йосипович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начальника державної інспекції з енергетичного нагляду за режимами електричної і теплової енергії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                       Володимир Леонт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Євтихіївна                  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праці, соціальних питань та у справах захисту населення від наслідків Чорнобильської катастрофи облдержадміністрації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І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інспекції державного архітектурно-будівельного контролю у сфері житлово-комунального господарства в області (за згодою) 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ПОЛІТАК              Анатолій Григор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служби автомобільних доріг в області (за згодою)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епанович</w:t>
            </w:r>
          </w:p>
        </w:tc>
        <w:tc>
          <w:tcPr>
            <w:tcW w:w="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  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- 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 С.Ющ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8:28:00Z</dcterms:created>
  <dc:creator>*</dc:creator>
  <dc:description/>
  <cp:keywords/>
  <dc:language>en-US</dc:language>
  <cp:lastModifiedBy>DIANA</cp:lastModifiedBy>
  <cp:lastPrinted>2012-05-14T12:43:00Z</cp:lastPrinted>
  <dcterms:modified xsi:type="dcterms:W3CDTF">2012-05-17T05:35:00Z</dcterms:modified>
  <cp:revision>167</cp:revision>
  <dc:subject/>
  <dc:title>                                                                                                        ЗАТВЕРДЖУЮ</dc:title>
</cp:coreProperties>
</file>