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lang w:val="en-US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en-US"/>
        </w:rPr>
      </w:pPr>
      <w:r>
        <w:rPr>
          <w:b/>
          <w:bCs/>
          <w:spacing w:val="14"/>
          <w:lang w:val="en-US"/>
        </w:rPr>
      </w:r>
    </w:p>
    <w:p>
      <w:pPr>
        <w:pStyle w:val="Heading2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Normal"/>
        <w:jc w:val="center"/>
        <w:rPr>
          <w:bCs/>
          <w:sz w:val="32"/>
          <w:szCs w:val="28"/>
          <w:lang w:val="en-US"/>
        </w:rPr>
      </w:pPr>
      <w:r>
        <w:rPr>
          <w:bCs/>
          <w:sz w:val="32"/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17</w:t>
      </w:r>
      <w:r>
        <w:rPr>
          <w:szCs w:val="28"/>
        </w:rPr>
        <w:t xml:space="preserve"> травня 2012 року               </w:t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 xml:space="preserve"> м.Луцьк     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№ </w:t>
      </w:r>
      <w:r>
        <w:rPr>
          <w:szCs w:val="28"/>
          <w:lang w:val="en-US"/>
        </w:rPr>
        <w:t>205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ідсумки роботи житлово-комунального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господарства області в осінньо-зимовий період</w:t>
      </w:r>
    </w:p>
    <w:p>
      <w:pPr>
        <w:pStyle w:val="Normal"/>
        <w:jc w:val="center"/>
        <w:rPr/>
      </w:pPr>
      <w:r>
        <w:rPr>
          <w:szCs w:val="28"/>
        </w:rPr>
        <w:t>2011 - 2012 років та підготовку до сталого функціонування</w:t>
      </w:r>
    </w:p>
    <w:p>
      <w:pPr>
        <w:pStyle w:val="Normal"/>
        <w:jc w:val="center"/>
        <w:rPr/>
      </w:pPr>
      <w:r>
        <w:rPr>
          <w:szCs w:val="28"/>
        </w:rPr>
        <w:t>в умовах осінньо-зимового періоду 2012 - 2013 ро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ідповідно до статей 16, 20 Закону України «Про місцеві державні адміністрації», з метою забезпечення своєчасної підготовки та сталого функціонування господарства області в опалювальний сезон 2012 – 2013 років, недопущення недоліків, що мали місце в попередньому опалювальному сезоні, враховуючи рішення колегії обласної державної адміністрації від 28 квітня     2012 року № 2/3 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БОВ’ЯЗУЮ:</w:t>
      </w:r>
      <w:r>
        <w:rPr/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Райдержадміністрації, структурні підрозділи облдержадміністрації, рекомендувати виконкомам міських (міст обласного значення) рад: </w:t>
      </w:r>
    </w:p>
    <w:p>
      <w:pPr>
        <w:pStyle w:val="Normal"/>
        <w:ind w:firstLine="708"/>
        <w:jc w:val="both"/>
        <w:rPr/>
      </w:pPr>
      <w:r>
        <w:rPr/>
        <w:t xml:space="preserve">1) розробити та затвердити до 1 червня 2012 року комплексні заходи (далі – заходи) з підготовки житлово-комунального господарства до роботи в осінньо-зимовий період 2012 - 2013 років, залучивши для цього наявні матеріально-технічні ресурси та кошти. </w:t>
      </w:r>
    </w:p>
    <w:p>
      <w:pPr>
        <w:pStyle w:val="Normal"/>
        <w:ind w:firstLine="708"/>
        <w:jc w:val="both"/>
        <w:rPr/>
      </w:pPr>
      <w:r>
        <w:rPr/>
        <w:t xml:space="preserve">Виконання робіт, передбачених заходами, завершити до початку опалювального сезону (15 жовтня 2012 року)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Інформацію про виконання заходів подавати, починаючи з 1 червня, до    15 жовтня цього року двічі на місяць станом на 1 та 15 числа місяця головному управлінню містобудування, архітектури та житлово-комунального господарства облдержадміністрації за встановленою формою звітності ЖКГ (зима);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>2)</w:t>
      </w:r>
      <w:r>
        <w:rPr>
          <w:szCs w:val="28"/>
        </w:rPr>
        <w:t> забезпечити своєчасне проведення в повному обсязі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) ужити заходів для погашення в повному обсязі всіма категоріями споживачів заборгованості з оплати використаних природного газу, електричної і теплової енергії, води та наданих послуг з водовідведення, а також для забезпечення щомісячної оплати поточного споживання енергоносіїв і житлово-комунальних послуг згідно з договорами; </w:t>
      </w:r>
    </w:p>
    <w:p>
      <w:pPr>
        <w:pStyle w:val="Normal"/>
        <w:jc w:val="both"/>
        <w:rPr/>
      </w:pPr>
      <w:r>
        <w:rPr>
          <w:szCs w:val="28"/>
        </w:rPr>
        <w:tab/>
        <w:t>4) сприяти укладанню теплопостачальними підприємствами з бюджетними установами та організаціями договорів про споживання природного газу і теплової енергії в межах коштів, передбачених для їх оплати в кошторисах;</w:t>
      </w:r>
    </w:p>
    <w:p>
      <w:pPr>
        <w:pStyle w:val="Normal"/>
        <w:ind w:firstLine="708"/>
        <w:jc w:val="both"/>
        <w:rPr/>
      </w:pPr>
      <w:r>
        <w:rPr/>
        <w:t>5)</w:t>
      </w:r>
      <w:r>
        <w:rPr>
          <w:szCs w:val="28"/>
        </w:rPr>
        <w:t> </w:t>
      </w:r>
      <w:r>
        <w:rPr/>
        <w:t>для стабільного фінансування заходів з підготовки та безаварійної роботи житлово-комунальних підприємств до 25 червня 2012 року забезпечити в установленому порядку коригування або встановлення в населених пунктах області економічно-обґрунтованих тарифів на житлово-комунальні послуги та повне відшкодування витрат виробництва;</w:t>
      </w:r>
    </w:p>
    <w:p>
      <w:pPr>
        <w:pStyle w:val="Normal"/>
        <w:ind w:firstLine="708"/>
        <w:jc w:val="both"/>
        <w:rPr/>
      </w:pPr>
      <w:r>
        <w:rPr/>
        <w:t>6) до 1 серпня 2012 року обстежити умови проживання одиноких та престарілих громадян з метою своєчасної підготовки їх житла до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/>
        <w:t>2. Утворити обласну робочу групу із забезпечення своєчасної підготовки та сталого функціонування господарства області в осінньо-зимовий період 2012 – 1013 років у складі згідно з додатком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szCs w:val="28"/>
        </w:rPr>
        <w:t> </w:t>
      </w:r>
      <w:r>
        <w:rPr/>
        <w:t>Головні управління містобудування, архітектури та житлово-комунального господарства (Ю.Куц), промисловості та розвитку інфраструктури облдержадміністрації (Л.Кирильчук)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szCs w:val="28"/>
        </w:rPr>
        <w:t> </w:t>
      </w:r>
      <w:r>
        <w:rPr/>
        <w:t>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12 - 2013 років, до початку опалювального сезону щомісяця інформувати облдержадміністрацію про хід підготов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включити до регіональних і об’єктових комплексних оперативних планів заходи із запобігання виникненню та ліквідації наслідків надзвичайних ситуацій, а також впровадження системи їх раннього виявлення та оповіщення.</w:t>
      </w:r>
    </w:p>
    <w:p>
      <w:pPr>
        <w:pStyle w:val="Normal"/>
        <w:ind w:firstLine="708"/>
        <w:jc w:val="both"/>
        <w:rPr/>
      </w:pPr>
      <w:r>
        <w:rPr/>
        <w:t>4.Рекомендувати приватним  акціонерним товариствам “Волиньобленерго” (А.Бурін) і „Волиньгаз” (М.Коротя) здійснити комплекс організаційно-технічних заходів з підготовки господарства до роботи в осінньо-зимовий період, забезпечення безперебійного енерго- та газопостачання споживачів області. Про проведену роботу інформувати облдержадміністрацію до 15 вересня та               15 жовтня цього року.</w:t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szCs w:val="28"/>
        </w:rPr>
        <w:t> </w:t>
      </w:r>
      <w:r>
        <w:rPr/>
        <w:t>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уц 778 130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9948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948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4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7:00Z</dcterms:created>
  <dc:creator>*</dc:creator>
  <dc:description/>
  <cp:keywords/>
  <dc:language>en-US</dc:language>
  <cp:lastModifiedBy>DIANA</cp:lastModifiedBy>
  <cp:lastPrinted>2012-05-10T09:19:00Z</cp:lastPrinted>
  <dcterms:modified xsi:type="dcterms:W3CDTF">2012-05-17T05:34:00Z</dcterms:modified>
  <cp:revision>61</cp:revision>
  <dc:subject/>
  <dc:title>Про підготовку господарства до роботи </dc:title>
</cp:coreProperties>
</file>