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травня 2012 року </w:t>
        <w:tab/>
        <w:t xml:space="preserve">      </w:t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м.Луцьк</w:t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en-US"/>
        </w:rPr>
        <w:t>20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за сумлінну працю, високий професіоналізм, особистий внесок у реконструкцію приміщення дитячого садка в селі Романів Луцького району працівників приватного акціонерного товариства «Рембудуправління-Вишків АТ»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ЕРКАЧ</w:t>
        <w:tab/>
        <w:tab/>
        <w:tab/>
        <w:tab/>
        <w:t xml:space="preserve">- маляра-штукатура 4-го розря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у Василів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КАЧА</w:t>
        <w:tab/>
        <w:tab/>
        <w:tab/>
        <w:tab/>
        <w:t>- електромонтаж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я Василь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за багаторічну сумлінну працю в галузі науки й освіти, вагомий особистий внесок у розвиток вищої школи на Волині та з нагоди Дня науки працівників Волинського національного університету імені Лесі Украї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УЗЮНА</w:t>
        <w:tab/>
        <w:tab/>
        <w:tab/>
        <w:tab/>
        <w:t xml:space="preserve">- професора, завідувача кафед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Івановича</w:t>
        <w:tab/>
        <w:tab/>
        <w:tab/>
        <w:t xml:space="preserve">  олімпійського та професійного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ШОВСЬКОГО</w:t>
        <w:tab/>
        <w:tab/>
        <w:t xml:space="preserve">- професора, завідувача кафедри віков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слава Олександровича</w:t>
        <w:tab/>
        <w:tab/>
        <w:t xml:space="preserve">  педагогічної псих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ЕСИКА</w:t>
        <w:tab/>
        <w:tab/>
        <w:tab/>
        <w:tab/>
        <w:t xml:space="preserve">- професора, завідувача кафед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Володимировича</w:t>
        <w:tab/>
        <w:tab/>
        <w:t xml:space="preserve">  образотворчого мисте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 за 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КОВУ</w:t>
        <w:tab/>
        <w:tab/>
        <w:tab/>
        <w:tab/>
        <w:t xml:space="preserve">- начальника відділу культур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у Миколаївну</w:t>
        <w:tab/>
        <w:tab/>
        <w:tab/>
        <w:tab/>
        <w:t xml:space="preserve">  комітету Нововол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ЛИНАРСЬКУ</w:t>
        <w:tab/>
        <w:tab/>
        <w:tab/>
        <w:t>- майстра художньої вишивки, м.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ону Євгенів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ИЛИ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</w:t>
        <w:tab/>
        <w:tab/>
        <w:tab/>
        <w:t xml:space="preserve">- головного спеціаліста відділу культур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ю Степанівну</w:t>
        <w:tab/>
        <w:tab/>
        <w:tab/>
        <w:t xml:space="preserve">  туризму Горохівської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АР</w:t>
        <w:tab/>
        <w:tab/>
        <w:tab/>
        <w:tab/>
        <w:t>- провідного методиста Маневиц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у Миронівну</w:t>
        <w:tab/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ЛІЩУК</w:t>
        <w:tab/>
        <w:tab/>
        <w:tab/>
        <w:tab/>
        <w:t xml:space="preserve">- методиста Рожищенського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у Григорівну</w:t>
        <w:tab/>
        <w:tab/>
        <w:tab/>
        <w:t xml:space="preserve">  народного дому «Просві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МОЛЯРЧУК</w:t>
        <w:tab/>
        <w:tab/>
        <w:tab/>
        <w:t xml:space="preserve">- керівника народної аматорської хор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у Дмитрівну</w:t>
        <w:tab/>
        <w:tab/>
        <w:tab/>
        <w:t xml:space="preserve">  капели «Колорит» Камінь-Каширс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го будинк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сумлінну працю, високий професіоналізм, особистий внесок у реконструкцію приміщення дитячого садка в селі Романів Луцького району працівникам приватного акціонерного товариства «Рембудуправління-Вишків АТ»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ДЖЕРДЖ</w:t>
        <w:tab/>
        <w:tab/>
        <w:tab/>
        <w:tab/>
        <w:t>- маляреві-штукатуру 4-го розр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ТАРАСЮКУ</w:t>
        <w:tab/>
        <w:tab/>
        <w:tab/>
        <w:t>- столяреві 4-го розр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і Пет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багаторічну сумлінну працю, високий професіоналізм, особистий внесок у розвиток бібліотечної справи та з нагоди особистого ювіле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МИДЕР</w:t>
        <w:tab/>
        <w:tab/>
        <w:tab/>
        <w:t>- бібліотекареві І категорії наук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зі Вікторівні</w:t>
        <w:tab/>
        <w:tab/>
        <w:tab/>
        <w:tab/>
        <w:t xml:space="preserve">  методичного відділу обласн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ніверсальної наукової бібліотек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мені Олени Пч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за багаторічну сумлінну працю, вагомий особистий внесок у збереження і популяризацію мистецької спадщини краю, високий професіоналізм та з нагоди особистого ювіле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РОЦЬКІЙ</w:t>
        <w:tab/>
        <w:tab/>
        <w:tab/>
        <w:t>- завідувачеві Художнього муз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ї Михайл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за багаторічну сумлінну працю в галузі науки і освіти, вагомий особистий внесок у розвиток вищої школи на Волині та з нагоди Дня науки працівникам Волинського національного університету імені Лесі Українк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ЕНЮК</w:t>
        <w:tab/>
        <w:tab/>
        <w:tab/>
        <w:t xml:space="preserve">- інженерові комп’ютерних сист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і Петрівні</w:t>
        <w:tab/>
        <w:tab/>
        <w:tab/>
        <w:tab/>
        <w:t xml:space="preserve">  фізичного факуль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ХИДЕНКУ</w:t>
        <w:tab/>
        <w:tab/>
        <w:tab/>
        <w:t xml:space="preserve">- професорові кафедри філософії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іславу Семеновичу</w:t>
        <w:tab/>
        <w:tab/>
        <w:t xml:space="preserve">  релігієзн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ЕНОК-ТКАЧУК</w:t>
        <w:tab/>
        <w:tab/>
        <w:t>- доцентові кафедри обліку і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і Олександрівн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УЛІПІ</w:t>
        <w:tab/>
        <w:tab/>
        <w:tab/>
        <w:tab/>
        <w:t xml:space="preserve">- доцентові кафедри економік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ю Дмитровичу</w:t>
        <w:tab/>
        <w:tab/>
        <w:tab/>
        <w:t xml:space="preserve">  підприємництва та інноваційн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) за багаторічну плідну працю, значний особистий внесок у збереження і популяризацію історико-культурної спадщини краю, високий професіоналізм та з нагоди Міжнародного дня музеїв працівникам Волинського краєзнавчого музею: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ПИЛОВУ</w:t>
        <w:tab/>
        <w:tab/>
        <w:tab/>
        <w:t>- реставраторові меб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ю Миколай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ОМОВІЙ</w:t>
        <w:tab/>
        <w:tab/>
        <w:tab/>
        <w:tab/>
        <w:t xml:space="preserve">- старшому науковому співробітников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і Олександрівні</w:t>
        <w:tab/>
        <w:tab/>
        <w:tab/>
        <w:t xml:space="preserve">  відділу етнографії та народних промислів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 за 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УНУ</w:t>
        <w:tab/>
        <w:tab/>
        <w:tab/>
        <w:tab/>
        <w:t xml:space="preserve">- методистові Ковельського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ю Анатолійовичу</w:t>
        <w:tab/>
        <w:tab/>
        <w:tab/>
        <w:t xml:space="preserve">  будинк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КЕРЕЮ</w:t>
        <w:tab/>
        <w:tab/>
        <w:tab/>
        <w:tab/>
        <w:t xml:space="preserve">- керівникові народного вок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Володимировичу</w:t>
        <w:tab/>
        <w:tab/>
        <w:t xml:space="preserve">  ансамблю «Голос любові» Любомльського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го будинк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ЛЕЦЬКОМУ</w:t>
        <w:tab/>
        <w:tab/>
        <w:tab/>
        <w:t xml:space="preserve">- керівникові ансамблю троїстих муз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у Миколайовичу</w:t>
        <w:tab/>
        <w:tab/>
        <w:t xml:space="preserve">  будинку культури с.Овадне Володимир-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ого район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ИЦЬКІЙ</w:t>
        <w:tab/>
        <w:tab/>
        <w:tab/>
        <w:t xml:space="preserve">- керівникові народного театру-студ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лані В’ячеславівні</w:t>
        <w:tab/>
        <w:tab/>
        <w:tab/>
        <w:t xml:space="preserve">  «Гармидер» Луцького районного будинк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льтур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ЩУКУ</w:t>
        <w:tab/>
        <w:tab/>
        <w:tab/>
        <w:tab/>
        <w:t xml:space="preserve">- учасникові народного аматор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ю Петровичу</w:t>
        <w:tab/>
        <w:tab/>
        <w:tab/>
        <w:tab/>
        <w:t xml:space="preserve">  ансамблю пісні і танцю «Лісова пісня»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вельського народного дому «Просві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АБАТУ</w:t>
        <w:tab/>
        <w:tab/>
        <w:tab/>
        <w:tab/>
        <w:t xml:space="preserve">- директорові Старовижівського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ю Миколайовичу</w:t>
        <w:tab/>
        <w:tab/>
        <w:tab/>
        <w:t xml:space="preserve">  будинк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2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5-16T05:58:00Z</dcterms:modified>
  <cp:revision>13</cp:revision>
  <dc:subject/>
  <dc:title>                                                                                         Голові обласної державної            </dc:title>
</cp:coreProperties>
</file>