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3"/>
        <w:rPr>
          <w:sz w:val="28"/>
        </w:rPr>
      </w:pPr>
      <w:r>
        <w:rPr/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7 листопада 2012 року                       м.Луцьк                                         №  202-ос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ро звільнення Каліша Б.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ВІЛЬНИТИ КАЛІША Богдана Львовича з 07 листопада 2012 року згідно з поданою заявою з посади заступника начальника головного управління з питань внутрішньої політики та зв’язків з громадськістю облдержадміністрації  у зв’язку з переведенням на посаду начальника відділу аналізу та прогнозування суспільно-політичних процесів головного управління з питань внутрішньої політики та зв’язків з громадськістю обласної державної адміністрації  (ст. 32 КЗпП України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ідстава: заява Каліша Б.Л. від  07 листопада 2012 року, подання начальника головного управління з питань внутрішньої політики та зв’язків з громадськістю облдержадміністрації від 07 листопада 2012 року № 810/29/2-1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 xml:space="preserve">                                                </w:t>
      </w:r>
      <w:r>
        <w:rPr>
          <w:b/>
          <w:sz w:val="28"/>
        </w:rPr>
        <w:t>Б. 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Трофимчук 778 18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07:00Z</dcterms:created>
  <dc:creator>O.Trofymchuk</dc:creator>
  <dc:description/>
  <dc:language>en-US</dc:language>
  <cp:lastModifiedBy>SviN</cp:lastModifiedBy>
  <dcterms:modified xsi:type="dcterms:W3CDTF">2012-11-13T06:07:00Z</dcterms:modified>
  <cp:revision>2</cp:revision>
  <dc:subject/>
  <dc:title/>
</cp:coreProperties>
</file>