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 xml:space="preserve"> травня 2012 року</w:t>
        <w:tab/>
        <w:tab/>
        <w:t xml:space="preserve">          м.Луцьк</w:t>
        <w:tab/>
        <w:tab/>
        <w:tab/>
        <w:tab/>
        <w:t xml:space="preserve">         № </w:t>
      </w:r>
      <w:r>
        <w:rPr>
          <w:sz w:val="28"/>
          <w:szCs w:val="28"/>
          <w:lang w:val="en-US"/>
        </w:rPr>
        <w:t>2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икористання коштів державного фонду регіонального розвитку,  виділених розпорядженням Кабінету Міністрів Україн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25 квітня 2012 року № 243-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2, 6 Закону України „Про місцеві державні адміністрації”, постанови Кабінету Міністрів України від 21 березня 2012 року „Про затвердження Порядку використання у 2012 році коштів державного фонду регіонального розвитку”, з метою виконання розпорядження Кабінету Міністрів України від 25 квітня 2012 року № 243-р „Про затвердження переліку об'єктів і заходів, що фінансуються у 2012 році за рахунок коштів державного фонду регіонального розвитку”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ОБОВ’ЯЗУЮ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Визначити розпорядником коштів </w:t>
      </w:r>
      <w:r>
        <w:rPr>
          <w:sz w:val="28"/>
          <w:szCs w:val="28"/>
          <w:lang w:val="uk-UA"/>
        </w:rPr>
        <w:t xml:space="preserve">у сумі 26303 тис. грн., виділених обласній державній адміністрації Міністерством фінансів України згідно з </w:t>
      </w:r>
      <w:r>
        <w:rPr>
          <w:sz w:val="28"/>
          <w:lang w:val="uk-UA"/>
        </w:rPr>
        <w:t xml:space="preserve">розпорядженням </w:t>
      </w:r>
      <w:r>
        <w:rPr>
          <w:sz w:val="28"/>
          <w:szCs w:val="28"/>
          <w:lang w:val="uk-UA"/>
        </w:rPr>
        <w:t>Кабінету Міністрів України від 25 квітня 2012 року № 243-р, головне управління містобудування, архітектури та житлово-комунального господарства обласної державної 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</w:t>
      </w:r>
      <w:r>
        <w:rPr>
          <w:sz w:val="28"/>
          <w:szCs w:val="28"/>
          <w:lang w:val="uk-UA"/>
        </w:rPr>
        <w:t> Головне управління містобудування, архітектури та житлово-комунального господарства облдержадміністрації (Ю.Куц) забезпечити цільове використання вказаних у пункті 1 коштів та щомісяця, до 10-го числа, подавати Міністерству фінансів України, Міністерству економічного розвитку і торгівлі України, Міністерству регіонального розвитку, будівництва та житлово-комунального розвитку України звіт про використання бюджетних коштів у розрізі об’єктів і заходів.</w:t>
      </w:r>
    </w:p>
    <w:p>
      <w:pPr>
        <w:pStyle w:val="Normal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uk-UA"/>
        </w:rPr>
        <w:t>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о 778 13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51:00Z</dcterms:created>
  <dc:creator>bla</dc:creator>
  <dc:description/>
  <cp:keywords/>
  <dc:language>en-US</dc:language>
  <cp:lastModifiedBy>DIANA</cp:lastModifiedBy>
  <cp:lastPrinted>2012-05-15T09:19:00Z</cp:lastPrinted>
  <dcterms:modified xsi:type="dcterms:W3CDTF">2012-05-16T05:59:00Z</dcterms:modified>
  <cp:revision>6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219032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