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400" w:hanging="0"/>
        <w:jc w:val="right"/>
        <w:rPr/>
      </w:pPr>
      <w:r>
        <w:rPr>
          <w:sz w:val="28"/>
          <w:szCs w:val="28"/>
          <w:lang w:val="uk-UA"/>
        </w:rPr>
        <w:t>до розпорядження голови обласної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6.05. 2012 №</w:t>
      </w:r>
      <w:r>
        <w:rPr>
          <w:sz w:val="28"/>
          <w:szCs w:val="28"/>
          <w:lang w:val="en-US"/>
        </w:rPr>
        <w:t xml:space="preserve"> 2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 діючої комісії з організації державного контрол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аготівлею другорядних лісових матеріалів, здійсненням побічних лісових користувань та використанням корисних властивостей ліс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  <w:lang w:val="uk-UA"/>
        </w:rPr>
        <w:t xml:space="preserve">КАРПЮК                                - заступник голови обласної державної    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алій Володимирович          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  <w:lang w:val="uk-UA"/>
        </w:rPr>
        <w:t>КОЛІСНИК                             - начальник обласного управління лісового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sz w:val="28"/>
          <w:szCs w:val="28"/>
          <w:lang w:val="uk-UA"/>
        </w:rPr>
        <w:t>Богдан Іванович                        та мислив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СТЮК                                 - головний спеціаліст відділу лісового</w:t>
      </w:r>
    </w:p>
    <w:p>
      <w:pPr>
        <w:pStyle w:val="Normal"/>
        <w:rPr/>
      </w:pPr>
      <w:r>
        <w:rPr>
          <w:sz w:val="28"/>
          <w:szCs w:val="28"/>
          <w:lang w:val="uk-UA"/>
        </w:rPr>
        <w:t>Галина Анатоліївна                   господарства обласного управління лісов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та мисливського господарства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ЙОВИЙ                              - начальник відділу ДАІ управління Міністе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Миколайович        внутрішніх справ України в област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РДІЙЧУК                           - директор науково-дослідного центр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арія Іванівна                          Продуктивності агропромислового комплекс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КА                                      - заступник начальника головного управління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ина Ярославівна                  економіки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АКСИМЮК                         - начальни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ржавної інспекції з карантин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асиль Степанович                   рослин в області (за згодою)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ИТЮК                             - начальник Ягодинської митниц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 Володимир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ИКИТЮК                               - начальник головного фінансового</w:t>
      </w:r>
    </w:p>
    <w:p>
      <w:pPr>
        <w:pStyle w:val="Normal"/>
        <w:rPr/>
      </w:pPr>
      <w:r>
        <w:rPr>
          <w:sz w:val="28"/>
          <w:szCs w:val="28"/>
          <w:lang w:val="uk-UA"/>
        </w:rPr>
        <w:t>Ігор Миколайович                      управління облдержадміністрації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СТАПЧУК                            - начальник підрозділу управління Служби  </w:t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ор Святославович                  безпеки України в област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ТРИКАНИН</w:t>
        <w:tab/>
        <w:t xml:space="preserve">                   - заступник начальника головного управлі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Людмила Федорівна                 агропромислового розвитку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ОМАНЮК                              - перший заступник начальника державного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лександр Вікторович              управління охорони навколишнього природного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середовища в області (за згодою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ЛОМКО</w:t>
        <w:tab/>
        <w:t xml:space="preserve">- начальник дозвільного Центру Луцької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лія Іванівна                             ради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ТКАЧУК                                    - перший заступник начальника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Вікторович               екологічної інспекції в област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ИМЕЙЧУК                              - перший заступник голови державної податкової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й Анатолійович                 служби в област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НКО                                         - головний лікар обласної санітарно-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Вікторівна                      епідеміологічної станції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                                                     С.Ющ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06:00Z</dcterms:created>
  <dc:creator>Admin</dc:creator>
  <dc:description/>
  <cp:keywords/>
  <dc:language>en-US</dc:language>
  <cp:lastModifiedBy>DIANA</cp:lastModifiedBy>
  <cp:lastPrinted>2012-05-11T11:22:00Z</cp:lastPrinted>
  <dcterms:modified xsi:type="dcterms:W3CDTF">2012-05-16T05:58:00Z</dcterms:modified>
  <cp:revision>21</cp:revision>
  <dc:subject/>
  <dc:title>СКЛАД</dc:title>
</cp:coreProperties>
</file>