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 </w:t>
        <w:tab/>
        <w:t xml:space="preserve">      </w:t>
        <w:tab/>
        <w:tab/>
        <w:t>м. 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нагородження Почесною грамото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голошення подя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 За досягнуті успіхи у праці, професіоналізм, вагомий особистий внесок у розвиток лісогосподарського і лісопромислового виробництва області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АХАРУКА</w:t>
        <w:tab/>
        <w:tab/>
        <w:tab/>
        <w:t>- директора державного підприємст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тра Мойсейовича</w:t>
        <w:tab/>
        <w:tab/>
        <w:tab/>
        <w:t xml:space="preserve">  «Старовижівське лісове господарство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За багаторічну сумлінну працю, високопрофесійне виконання службових обов’язків, вагомий особистий внесок у вирішення питань життєдіяльності та соціального захисту людей з особливими потребам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</w:t>
        <w:tab/>
        <w:tab/>
        <w:tab/>
        <w:tab/>
        <w:t xml:space="preserve">- головного бухгалтера Олиц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у Степанівну</w:t>
        <w:tab/>
        <w:tab/>
        <w:tab/>
        <w:t xml:space="preserve">  психоневрологічного інтерн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За багаторічну сумлінну працю, вагомий особистий внесок у розвиток лісогосподарського і лісопромислового виробництва області та з нагоди         20-</w:t>
      </w:r>
      <w:r>
        <w:rPr>
          <w:bCs/>
          <w:sz w:val="28"/>
          <w:szCs w:val="28"/>
          <w:lang w:val="uk-UA"/>
        </w:rPr>
        <w:t>річчя державного підприємства «Старовижівське лісове господарство» працівників підприємства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ОЛОШИНА</w:t>
        <w:tab/>
        <w:tab/>
        <w:tab/>
        <w:t>- майстра лісу Сьомаківського лісництв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ора Адамовича</w:t>
        <w:tab/>
        <w:tab/>
        <w:tab/>
        <w:t xml:space="preserve">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КОСТЮЧИКА</w:t>
        <w:tab/>
        <w:tab/>
        <w:tab/>
        <w:t xml:space="preserve">- ветерана праці, колишнього директор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тра Семеновича</w:t>
        <w:tab/>
        <w:tab/>
        <w:tab/>
        <w:t xml:space="preserve">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ЛАВРИНЮКА</w:t>
        <w:tab/>
        <w:tab/>
        <w:tab/>
        <w:t xml:space="preserve">- ветерана праці, колишнього лісничого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Федора Васильовича</w:t>
        <w:tab/>
        <w:tab/>
        <w:tab/>
        <w:t xml:space="preserve">  Дубечненського лісництва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ЧАБАНА</w:t>
        <w:tab/>
        <w:tab/>
        <w:tab/>
        <w:tab/>
        <w:t>- інженера з охорони і захисту лісу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Олександра Михайловича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 багаторічну сумлінну працю, вагомий особистий внесок у розвиток фізичної культури і спорту в області, високу професійну майстерність, підготовку спортсменів високого класу та з нагоди 50-річного ювілею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КУ</w:t>
        <w:tab/>
        <w:tab/>
        <w:tab/>
        <w:tab/>
        <w:t xml:space="preserve">- тренера-викладача обласної школи вищ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у Федоровича</w:t>
        <w:tab/>
        <w:tab/>
        <w:tab/>
        <w:t xml:space="preserve">  спортивної майстерності з легкої атл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 За багаторічну благодійну діяльність, вагомий особистий внесок у справу популяризації духовності серед молоді й утвердження засад християнської моралі у суспільстві та з нагоди 60-річного ювілею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єпископові</w:t>
        <w:tab/>
        <w:t>ЧАЙЦІ</w:t>
        <w:tab/>
        <w:tab/>
        <w:t>- голові обласного об’єднання цер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у Георгійовичу</w:t>
        <w:tab/>
        <w:tab/>
        <w:t xml:space="preserve">  євангельських християн-баптис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 нагоди 15-ї річниці Міжнародної асоціації ветеранів підрозділу антитерору «Альфа» т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азкове виконання службових обов’язків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МОКАЛУ</w:t>
        <w:tab/>
        <w:tab/>
        <w:tab/>
        <w:t>- підполковникові, керівнику підрозділу «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і Миколайовичу</w:t>
        <w:tab/>
        <w:tab/>
        <w:tab/>
        <w:t xml:space="preserve">  управління Служби безпеки Україн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області, члену асоці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агаторічну бездоганну службу, активну участь у громадському житті області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ІЛЮЗІ</w:t>
        <w:tab/>
        <w:tab/>
        <w:tab/>
        <w:tab/>
        <w:t xml:space="preserve">- голові відділення Міжнародної асоці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ису Григоровичу</w:t>
        <w:tab/>
        <w:tab/>
        <w:tab/>
        <w:t xml:space="preserve">  ветеранів підрозділу антитерору «Альфа»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 За багаторічну плідну працю на освітянській ниві, високу педагогічну майстерність, особисті заслуги у справі навчання і виховання учнівської молоді та з нагоди 70-річного ювілею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ЧЕНКОВІЙ</w:t>
        <w:tab/>
        <w:tab/>
        <w:tab/>
        <w:t>- ветеранові праці, м. Кове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і Гнат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, квітів та подарунка для вручення нагородженим згідно з пунктами 1 та 2 цього розпорядження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Cs w:val="28"/>
          <w:lang w:val="ru-RU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4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1-20T09:39:00Z</dcterms:modified>
  <cp:revision>4</cp:revision>
  <dc:subject/>
  <dc:title>                                                                                         Голові обласної державної            </dc:title>
</cp:coreProperties>
</file>