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 xml:space="preserve">6 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 </w:t>
        <w:tab/>
        <w:t xml:space="preserve">      </w:t>
        <w:tab/>
        <w:tab/>
        <w:t>м. Луцьк</w:t>
        <w:tab/>
        <w:tab/>
        <w:tab/>
        <w:t xml:space="preserve">                       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, оголошення подя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ручення цінного подарун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гаторічну сумлінну працю, вагомий особистий внесок у розвиток водного господарства в області, високий професіоналізм працівників Любешівського управління водного господарст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ОЛЬСЬКОГО</w:t>
        <w:tab/>
        <w:tab/>
        <w:tab/>
        <w:t xml:space="preserve">- машиніста бульдозе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я Микола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АР-СТАХОВСЬКОГО</w:t>
        <w:tab/>
        <w:tab/>
        <w:t>- вод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я Йосип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За вагомий особистий внесок у розвиток фізичної культури і спорту в області, високу професійну майстерність, підготовку спортсменів високого кл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МАШКЕВИЧ</w:t>
        <w:tab/>
        <w:tab/>
        <w:tab/>
        <w:tab/>
        <w:t>- тренера волейбольної коман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алину Віталіївну</w:t>
        <w:tab/>
        <w:tab/>
        <w:tab/>
        <w:tab/>
        <w:t xml:space="preserve">  «Континіум-Волинь-Університет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.3. За сумлінну працю в органах місцевого самоврядування, особисті заслуги у вирішенні питань соціально-економічного і культурного розвитку територіальної громади, високий професіоналізм та з нагоди особистого ювілею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ЦЬ</w:t>
        <w:tab/>
        <w:tab/>
        <w:tab/>
        <w:tab/>
        <w:tab/>
        <w:t>- Ратнівського сільського голов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алину Станіславівну</w:t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 сумлінну працю, вагомий особистий внесок у розвиток фізичної культури і спорту в області, високу професійну майстерність оголосити подяку голови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ЗОЛЕВСЬКОМУ</w:t>
        <w:tab/>
        <w:tab/>
        <w:tab/>
        <w:t>- лікареві-масажисту волейбо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ю Васильовичу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 xml:space="preserve">  команди «Континіум-Волинь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Університет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3</w:t>
      </w:r>
      <w:r>
        <w:rPr>
          <w:sz w:val="28"/>
          <w:szCs w:val="28"/>
          <w:lang w:val="uk-UA"/>
        </w:rPr>
        <w:t>. За багаторічну плідну працю, особисті заслуги у вирішенні питань соціально-економічного розвитку області, активну життєву позицію та з нагоди 80-річного ювілею відзначити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ЗДУШНОГО</w:t>
        <w:tab/>
        <w:tab/>
        <w:tab/>
        <w:tab/>
        <w:t>- ветерана праці, м. 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у Івановича</w:t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Головному управлінню з питань внутрішньої політики та зв’язків з громадськістю облдержадміністрації (А.Мельник) забезпечити придбання папок, рамок, квітів та подарунка для вручення нагородженим згідно з пунктами 1 – 3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4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1-10T06:11:00Z</dcterms:modified>
  <cp:revision>52</cp:revision>
  <dc:subject/>
  <dc:title>                                                                                         Голові обласної державної            </dc:title>
</cp:coreProperties>
</file>