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ru-RU" w:eastAsia="uk-UA"/>
        </w:rPr>
        <w:t>10.05.</w:t>
      </w:r>
      <w:r>
        <w:rPr>
          <w:rFonts w:cs="Times New Roman" w:ascii="Times New Roman" w:hAnsi="Times New Roman"/>
          <w:szCs w:val="28"/>
          <w:lang w:val="en-US" w:eastAsia="uk-UA"/>
        </w:rPr>
        <w:t>2012</w:t>
      </w:r>
      <w:r>
        <w:rPr>
          <w:rFonts w:cs="Times New Roman" w:ascii="Times New Roman" w:hAnsi="Times New Roman"/>
          <w:szCs w:val="28"/>
          <w:lang w:eastAsia="uk-UA"/>
        </w:rPr>
        <w:t xml:space="preserve"> №</w:t>
      </w:r>
      <w:r>
        <w:rPr>
          <w:rFonts w:cs="Times New Roman" w:ascii="Times New Roman" w:hAnsi="Times New Roman"/>
          <w:szCs w:val="28"/>
          <w:lang w:val="en-US" w:eastAsia="uk-UA"/>
        </w:rPr>
        <w:t xml:space="preserve"> 196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 w:eastAsia="uk-UA"/>
        </w:rPr>
      </w:pPr>
      <w:r>
        <w:rPr>
          <w:rFonts w:cs="Times New Roman" w:ascii="Times New Roman" w:hAnsi="Times New Roman"/>
          <w:sz w:val="16"/>
          <w:szCs w:val="16"/>
          <w:lang w:val="en-US" w:eastAsia="uk-UA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у населених пунктах області, замовником робіт за якими визначається головне управління промисловості та розвитку інфраструктури облдержадміністрації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129"/>
        <w:gridCol w:w="1619"/>
        <w:gridCol w:w="1322"/>
      </w:tblGrid>
      <w:tr>
        <w:trPr>
          <w:trHeight w:val="6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Очікувана вартість предмета закупівлі, тис.грн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м</w:t>
            </w:r>
          </w:p>
        </w:tc>
      </w:tr>
      <w:tr>
        <w:trPr>
          <w:trHeight w:val="66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 Першотравнева в с.Березович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Зарічч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2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16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аркова в м.Горох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 Центральна в с.Пустомити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6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Зелена в с.Бистровиця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37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исенка в м.Горох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76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7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.Грибовиц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9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11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ук’янова в с.Заставн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6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кладовища в с.Жашкович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2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лексіївка в м.Камінь-Каширськ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юбомирка в с.Хотеш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ова с.Мостищ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Сошичн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,7</w:t>
            </w:r>
          </w:p>
        </w:tc>
      </w:tr>
      <w:tr>
        <w:trPr>
          <w:trHeight w:val="1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мт Оли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5</w:t>
            </w:r>
          </w:p>
        </w:tc>
      </w:tr>
      <w:tr>
        <w:trPr>
          <w:trHeight w:val="2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осмонавтів у с.Жидичи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Центральна в с.Омельн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Філатова в смт Цуман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школи на вул.Жовтнева в смт Цуман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72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5</w:t>
            </w:r>
          </w:p>
        </w:tc>
      </w:tr>
      <w:tr>
        <w:trPr>
          <w:trHeight w:val="13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Любит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еремоги в с.Кричевич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2</w:t>
            </w:r>
          </w:p>
        </w:tc>
      </w:tr>
      <w:tr>
        <w:trPr>
          <w:trHeight w:val="31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лубна в с.Кухар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Садова в с.Гривятк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зерна в с.Озірн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ишнева в с.Гіши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9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,5</w:t>
            </w:r>
          </w:p>
        </w:tc>
      </w:tr>
      <w:tr>
        <w:trPr>
          <w:trHeight w:val="12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І.Франка в с.Затурц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5</w:t>
            </w:r>
          </w:p>
        </w:tc>
      </w:tr>
      <w:tr>
        <w:trPr>
          <w:trHeight w:val="3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дитсадка в с.Крухинич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етеранів у с.Промін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0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евченка в смт Рокин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5</w:t>
            </w:r>
          </w:p>
        </w:tc>
      </w:tr>
      <w:tr>
        <w:trPr>
          <w:trHeight w:val="9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ародна в смт Торчи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13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атишна в с.Рованц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лагоди в с.Заборол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2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9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лікарні в с.Ветл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Незалежності 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мт Любеш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1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ісова в с.Столенські Смоляр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Ладин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7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87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1-го Грудня 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мт Колк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1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9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Мокрий куток в с.Черськ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8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ихайла Мандзюка в с.Грузяти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02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Центральна в с.Градиськ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3</w:t>
            </w:r>
          </w:p>
        </w:tc>
      </w:tr>
      <w:tr>
        <w:trPr>
          <w:trHeight w:val="30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ісова в с.Нова Руд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5</w:t>
            </w:r>
          </w:p>
        </w:tc>
      </w:tr>
      <w:tr>
        <w:trPr>
          <w:trHeight w:val="35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.Черевах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,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.Кукл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,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Село в с.Бережниц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есі Українки в с.Четвертн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Західна в смт Маневичі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3</w:t>
            </w:r>
          </w:p>
        </w:tc>
      </w:tr>
      <w:tr>
        <w:trPr>
          <w:trHeight w:val="2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13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Стадіонна 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мт Заболотт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ожищен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м.Рожищ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ьова в с.Кияж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центральної районної лікарні в м.Рожищ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7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с.Любч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0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абережна в с.Кукурік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алія в с.Синов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ід’їзду від вул.Жовтнева до школи с.Солов’ї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1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одіжна в с.Глух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іська в с.Глухи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96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Дружби в смт Турійськ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0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Поштова в с.Селець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ева в смт Лукі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пров.Садовий у с.Селець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7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 р-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с.Острів’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Піщ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школи в с.Затишш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Підманев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6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ивокзального майдану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25,94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"Стоянка для транспорту біля залізничного вокзалу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16,6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ід’їзду до залізничної станції "Луцьк"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6,81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9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сп.Президента Грушевського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38,53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ременець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онківсь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Гостин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71,8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,5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в.Макарова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міської площі біля міськвиконкому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,6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,8</w:t>
            </w:r>
          </w:p>
        </w:tc>
      </w:tr>
      <w:tr>
        <w:trPr>
          <w:trHeight w:val="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РАЗО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7110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40,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6:00Z</dcterms:created>
  <dc:creator>DIANA</dc:creator>
  <dc:description/>
  <cp:keywords/>
  <dc:language>en-US</dc:language>
  <cp:lastModifiedBy>DIANA</cp:lastModifiedBy>
  <cp:lastPrinted>2012-05-10T14:57:00Z</cp:lastPrinted>
  <dcterms:modified xsi:type="dcterms:W3CDTF">2012-05-11T09:41:00Z</dcterms:modified>
  <cp:revision>5</cp:revision>
  <dc:subject/>
  <dc:title>ЗАТВЕРДЖЕНО</dc:title>
</cp:coreProperties>
</file>