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220" w:hanging="0"/>
        <w:rPr>
          <w:sz w:val="16"/>
          <w:szCs w:val="16"/>
          <w:lang w:val="uk-UA"/>
        </w:rPr>
      </w:pPr>
      <w:r>
        <w:rPr>
          <w:sz w:val="27"/>
          <w:szCs w:val="27"/>
          <w:lang w:val="ru-RU"/>
        </w:rPr>
        <w:t>10.05.</w:t>
      </w:r>
      <w:r>
        <w:rPr>
          <w:sz w:val="27"/>
          <w:szCs w:val="27"/>
        </w:rPr>
        <w:t>2012</w:t>
      </w:r>
      <w:r>
        <w:rPr>
          <w:sz w:val="27"/>
          <w:szCs w:val="27"/>
          <w:lang w:val="uk-UA"/>
        </w:rPr>
        <w:t xml:space="preserve"> № </w:t>
      </w:r>
      <w:r>
        <w:rPr>
          <w:sz w:val="27"/>
          <w:szCs w:val="27"/>
        </w:rPr>
        <w:t>195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у об’єктів, видатки на які у 2012 році проводитимуться за рахунок коштів бюджету розвитку обласного бюджету у частині субвенції з державного бюджету місцевим бюджетам на здійснення заходів з соціально-економічного розвитку окремих територій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0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(грн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1620"/>
      </w:tblGrid>
      <w:tr>
        <w:trPr>
          <w:trHeight w:val="9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2 рік  </w:t>
            </w:r>
          </w:p>
        </w:tc>
      </w:tr>
      <w:tr>
        <w:trPr>
          <w:trHeight w:val="2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579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-тектури та житлово-комунального господарства облдержадміністрації</w:t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50122 </w:t>
            </w:r>
            <w:r>
              <w:rPr>
                <w:sz w:val="28"/>
                <w:szCs w:val="28"/>
                <w:lang w:val="uk-UA"/>
              </w:rPr>
              <w:t>„Інвестиційні проекти”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1. Загальноосвітня</w:t>
            </w:r>
            <w:r>
              <w:rPr>
                <w:sz w:val="28"/>
                <w:szCs w:val="28"/>
                <w:lang w:val="uk-UA"/>
              </w:rPr>
              <w:t xml:space="preserve"> школа І-ІІІ ступенів напо-внюваністю 356 учнів у с.Карпилівка Ківер-цівського району – будівництво II чер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 3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Загальноосвітня </w:t>
            </w:r>
            <w:r>
              <w:rPr>
                <w:sz w:val="28"/>
                <w:szCs w:val="28"/>
                <w:lang w:val="uk-UA"/>
              </w:rPr>
              <w:t>школа І-ІІІ ступенів наповнюваністю 300 учнів у с.Видраниця Ратнівського району – будівництво III чер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081 932,8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3. Місцевий пункт пропуску «Гута - Отчино» Ратнівського</w:t>
            </w:r>
            <w:r>
              <w:rPr>
                <w:sz w:val="28"/>
                <w:szCs w:val="28"/>
                <w:lang w:val="uk-UA"/>
              </w:rPr>
              <w:t xml:space="preserve"> району – будівництво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8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4. Центральна районна лікарня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мт Іваничі - будівниц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0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 Школа з дитсадком у 55-му мікрорайоні м.Луцька – будівниц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 0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 Котельня для теплопостачання житлового масиву в районі вулиць Відродження - Заводська в м. Ковелі – будівниц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0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 Напірний колектор побутової каналізації на території Шацького національного парку від санаторію «Лісова пісня» з підключенням побутової каналізації с.Мельники до очисних споруд смт Шацьк із збільшенням їх потужності на 1000 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/добу – будівниц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000 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1620"/>
      </w:tblGrid>
      <w:tr>
        <w:trPr>
          <w:trHeight w:val="1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 Добудова класних кімнат та їдальні школи в с.Мостище Камінь-Каширського району - будівництв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 Загальноосвітня школа I-III ступенів у с.Білин Ковельського району - будівниц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0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 Загальноосвітня школа I-III ступенів у с.Любохини Старовижівського району - будівниц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0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 Боксове відділення для лікування хворих на полірезистентні форми туберкульозу обласного протитуберкульозного об’єднання в м.Луцьку, вул.Львівська, 50 – реконструк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2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. Поліклініка на вул.Івасюка у м.Ковел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І черга будівництва – поліклініка для дорослих на 800 відвідувань) – будівництв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7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 Капітальний ремонт системи водопостачання на вул.Шковороди та Садовій у смт Шаць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 Технічне переобладнання котельні школи № 1 у смт Рат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Реконструкція столярного цеху і реконструкція зовнішніх теплових мереж школи № 2 у смт Ратне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3 499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201</w:t>
            </w:r>
            <w:r>
              <w:rPr>
                <w:lang w:val="uk-UA"/>
              </w:rPr>
              <w:t xml:space="preserve"> „</w:t>
            </w:r>
            <w:r>
              <w:rPr>
                <w:sz w:val="28"/>
                <w:szCs w:val="28"/>
                <w:lang w:val="uk-UA"/>
              </w:rPr>
              <w:t>Збереження, розвиток, реконстру-кція та реставрація пам'яток історії та культури”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’ятка архітектури місцевого значення Будинок І.Ф.Стравінського в м.Устилуг Володимир-Волинського району – реставрація та ремонт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500 000</w:t>
            </w:r>
          </w:p>
        </w:tc>
      </w:tr>
      <w:tr>
        <w:trPr>
          <w:trHeight w:val="168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201 „Загально-освітні школи (у т.ч. школа-дитячий садок, інтернат при школі), спеціалізо-вані школи, ліцеї, гімназії, колегіуми”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окрівлі Ковельського навчально-виховного комплексу № 11 в м.Ковелі (погашення заборгованості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 568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: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 200 000</w:t>
            </w:r>
          </w:p>
        </w:tc>
      </w:tr>
    </w:tbl>
    <w:p>
      <w:pPr>
        <w:pStyle w:val="Normal"/>
        <w:ind w:left="708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9:00Z</dcterms:created>
  <dc:creator>glm03</dc:creator>
  <dc:description/>
  <cp:keywords/>
  <dc:language>en-US</dc:language>
  <cp:lastModifiedBy>DIANA</cp:lastModifiedBy>
  <cp:lastPrinted>2012-05-10T13:41:00Z</cp:lastPrinted>
  <dcterms:modified xsi:type="dcterms:W3CDTF">2012-05-11T09:40:00Z</dcterms:modified>
  <cp:revision>84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298017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697764980</vt:r8>
  </property>
  <property fmtid="{D5CDD505-2E9C-101B-9397-08002B2CF9AE}" pid="7" name="_ReviewingToolsShownOnce">
    <vt:lpwstr/>
  </property>
</Properties>
</file>