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 xml:space="preserve">8 </w:t>
      </w:r>
      <w:r>
        <w:rPr>
          <w:sz w:val="28"/>
          <w:szCs w:val="28"/>
          <w:lang w:val="uk-UA"/>
        </w:rPr>
        <w:t xml:space="preserve">травня 2012 року </w:t>
        <w:tab/>
        <w:t xml:space="preserve">      </w:t>
        <w:tab/>
        <w:tab/>
        <w:t>м.Луцьк</w:t>
        <w:tab/>
        <w:tab/>
        <w:tab/>
        <w:t xml:space="preserve">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191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Почесною грамотою та оголошення подя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НАГОРОДИТИ Почесною грамотою обласної державної адміністрації за сумлінну працю в галузі охорони здоров’я, високопрофесійне виконання службових обов’язків та з нагоди Всесвітнього дня медичної сестр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УРЧАК</w:t>
        <w:tab/>
        <w:tab/>
        <w:tab/>
        <w:tab/>
        <w:t>- сестру медичну старшу загаль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у Степанівну</w:t>
        <w:tab/>
        <w:tab/>
        <w:tab/>
        <w:t xml:space="preserve">  поліклінічного персоналу Нововолин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центральної міської лікар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УНЕЦЬ</w:t>
        <w:tab/>
        <w:tab/>
        <w:tab/>
        <w:tab/>
        <w:t>- сестру медичну неврологічного відді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у Іванівну</w:t>
        <w:tab/>
        <w:tab/>
        <w:tab/>
        <w:tab/>
        <w:t xml:space="preserve">  медико-соціальної реабілітації санаторію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ля дітей з батьками «Дачний» обласн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итячого територіального медичн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’єдн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ЛОК</w:t>
        <w:tab/>
        <w:tab/>
        <w:tab/>
        <w:tab/>
        <w:t xml:space="preserve">- сестру медичну старшу полікліні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у Кирилівну</w:t>
        <w:tab/>
        <w:tab/>
        <w:tab/>
        <w:t xml:space="preserve">  відділення територіального медичн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’єднання Любомльського і Шацьк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йо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АЛІСУ</w:t>
        <w:tab/>
        <w:tab/>
        <w:tab/>
        <w:tab/>
        <w:t>- старшу акушерку акушерськ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нілу Леонідівну</w:t>
        <w:tab/>
        <w:tab/>
        <w:tab/>
        <w:t xml:space="preserve">  гінекологічного відділення Горохівської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центральної районної лікар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АСТОЩУК</w:t>
        <w:tab/>
        <w:tab/>
        <w:tab/>
        <w:t xml:space="preserve">- сестру медичну загальної практи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у Іванівну</w:t>
        <w:tab/>
        <w:tab/>
        <w:tab/>
        <w:t xml:space="preserve">  сімейної медицини АЗПСМ села Забужжя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Любомльського району територіальн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едичного об’єднання Любомльського і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Шацького район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ЕЛЕХ</w:t>
        <w:tab/>
        <w:tab/>
        <w:tab/>
        <w:tab/>
        <w:t xml:space="preserve">- завідувача фельдшерсько-акушер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у Володимирівну</w:t>
        <w:tab/>
        <w:tab/>
        <w:tab/>
        <w:t xml:space="preserve">  пункту села Грем’яче Ківерцівського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йону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ЕЛЕХ</w:t>
        <w:tab/>
        <w:tab/>
        <w:tab/>
        <w:tab/>
        <w:t xml:space="preserve">- сестру медичну палатну відді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у Олександрівну</w:t>
        <w:tab/>
        <w:tab/>
        <w:tab/>
        <w:t xml:space="preserve">  анестезіології та інтенсивної терапії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ласної клінічної лікар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ПОЛОЖЕНЦЕВУ</w:t>
        <w:tab/>
        <w:tab/>
        <w:t xml:space="preserve">- сестру медичну виробничого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у Ярославівну</w:t>
        <w:tab/>
        <w:tab/>
        <w:tab/>
        <w:t xml:space="preserve">  Володимир-Волинської станції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ереливання кро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ОХАЦЬКУ</w:t>
        <w:tab/>
        <w:tab/>
        <w:tab/>
        <w:t>- сестру медичну загальної прак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у Володимирівну</w:t>
        <w:tab/>
        <w:tab/>
        <w:t xml:space="preserve">  сімейної медицини поліклінічн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ділення Маневицької центральної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йонної лікар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ШЛАПАК</w:t>
        <w:tab/>
        <w:tab/>
        <w:tab/>
        <w:tab/>
        <w:t xml:space="preserve">- сестру медичну старш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амару Ігорівну</w:t>
        <w:tab/>
        <w:tab/>
        <w:tab/>
        <w:tab/>
        <w:t xml:space="preserve">  фізіотерапевтичного відділення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мунального закладу «Луцька міська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лінічна лікар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за багаторічну сумлінну працю в галузі освіти, вагомий особистий внесок у справу навчання і виховання учнівської молоді, високу професійну майстер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МЕНОВІЙ</w:t>
        <w:tab/>
        <w:tab/>
        <w:tab/>
        <w:t xml:space="preserve">- вчителеві англійської мови комун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і Василівні</w:t>
        <w:tab/>
        <w:tab/>
        <w:tab/>
        <w:t xml:space="preserve">  </w:t>
        <w:tab/>
        <w:t xml:space="preserve">  закладу «Луцька гімназія № 18 Луцької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ої ради Волинської обла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за багаторічну сумлінну працю, особисті заслуги у розвитку фізичної культури і спорту в області, активну життєву позицію та з нагоди 75-річного ювіле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УПЧЕВУ</w:t>
        <w:tab/>
        <w:tab/>
        <w:tab/>
        <w:tab/>
        <w:t>- заслуженому працівнику фізично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таніславу Кириловичу</w:t>
        <w:tab/>
        <w:tab/>
        <w:t xml:space="preserve">  культури і спорту Україн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3) </w:t>
      </w:r>
      <w:r>
        <w:rPr>
          <w:sz w:val="28"/>
          <w:szCs w:val="28"/>
          <w:lang w:val="uk-UA"/>
        </w:rPr>
        <w:t>з нагоди 67-ї річниці Перемоги у Великій Вітчизняній війні 1941 - 1945 рок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мужність і відвагу, виявлені у роки війни, активну життєву позицію, патріотичне виховання молоді ветеранам вій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ГАЙЧУКУ</w:t>
        <w:tab/>
        <w:tab/>
        <w:tab/>
        <w:t>- Локачинський райо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дору Севастянович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АСИЛЮКУ</w:t>
        <w:tab/>
        <w:tab/>
        <w:tab/>
        <w:t>- Горохівський райо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у Омеляновичу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ЕГЕРІ</w:t>
        <w:tab/>
        <w:tab/>
        <w:tab/>
        <w:tab/>
        <w:t>- Луцький райо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у Трохим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ИДОВИЧУ</w:t>
        <w:tab/>
        <w:tab/>
        <w:tab/>
        <w:t>- Рожищенський райо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ію Михайл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УДИНЦЮ</w:t>
        <w:tab/>
        <w:tab/>
        <w:tab/>
        <w:t>- Турійський райо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у Іван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ЧУКУ</w:t>
        <w:tab/>
        <w:tab/>
        <w:tab/>
        <w:t>- Камінь-Каширський райо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ю Веремій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ОВСЬКОМУ</w:t>
        <w:tab/>
        <w:tab/>
        <w:t>- Іваничівський райо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у Петр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У</w:t>
        <w:tab/>
        <w:tab/>
        <w:tab/>
        <w:tab/>
        <w:t>- м.Луц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ю Сергій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ЮКУ</w:t>
        <w:tab/>
        <w:tab/>
        <w:tab/>
        <w:t>- Любомльський райо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у Романовичу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ВІНЧУКУ</w:t>
        <w:tab/>
        <w:tab/>
        <w:tab/>
        <w:t>- Ківерцівський рай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у Ульян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АКАРЧУКУ</w:t>
        <w:tab/>
        <w:tab/>
        <w:tab/>
        <w:t>- м.Ковел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ію Сильвестр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АРТИНЧУКУ</w:t>
        <w:tab/>
        <w:tab/>
        <w:tab/>
        <w:t>- Любешівський райо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ю Як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АТВЄЄВУ</w:t>
        <w:tab/>
        <w:tab/>
        <w:tab/>
        <w:t>- Ратнівський райо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у Іван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МИЧУ</w:t>
        <w:tab/>
        <w:tab/>
        <w:tab/>
        <w:t xml:space="preserve">- Старовижівський район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осипу Остапович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У</w:t>
        <w:tab/>
        <w:tab/>
        <w:tab/>
        <w:tab/>
        <w:t>- м.Володимир-Волин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ю Сергій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ЧЕНКУ</w:t>
        <w:tab/>
        <w:tab/>
        <w:tab/>
        <w:t>- м.Луц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у Тимофій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ЕЛЬЧУКУ</w:t>
        <w:tab/>
        <w:tab/>
        <w:tab/>
        <w:t>- Маневицький рай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у Якович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СУХОМЛИНУ </w:t>
        <w:tab/>
        <w:tab/>
        <w:tab/>
        <w:t>- Шацький рай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у Григор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ИХОМУ</w:t>
        <w:tab/>
        <w:tab/>
        <w:tab/>
        <w:tab/>
        <w:t>- м. Нововоли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ю Як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ЕРНЯКУ</w:t>
        <w:tab/>
        <w:tab/>
        <w:tab/>
        <w:tab/>
        <w:t>- м.Луц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у Федор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ЮЩИКУ</w:t>
        <w:tab/>
        <w:tab/>
        <w:tab/>
        <w:tab/>
        <w:t>- Ковельський рай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у Зосим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</w:t>
      </w:r>
      <w:r>
        <w:rPr>
          <w:rStyle w:val="FontStyle11"/>
          <w:sz w:val="28"/>
          <w:szCs w:val="28"/>
          <w:lang w:val="uk-UA"/>
        </w:rPr>
        <w:t>а багаторічну громадську діяльність, спрямовану на вирішення проблем ветеранів, активну життєву позицію: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РАВЧУКУ</w:t>
        <w:tab/>
        <w:tab/>
        <w:tab/>
        <w:t xml:space="preserve">- активістові Володимир-Волин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оргію Йосиповичу </w:t>
        <w:tab/>
        <w:tab/>
        <w:tab/>
        <w:t xml:space="preserve">  міськрайонної ради ветеранів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йни та прац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ЩЕПКОВУ </w:t>
        <w:tab/>
        <w:tab/>
        <w:tab/>
        <w:t xml:space="preserve">- </w:t>
      </w:r>
      <w:r>
        <w:rPr>
          <w:rStyle w:val="FontStyle11"/>
          <w:sz w:val="28"/>
          <w:szCs w:val="28"/>
          <w:lang w:val="uk-UA"/>
        </w:rPr>
        <w:t xml:space="preserve">активістові обласної організації інвалід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ригорію Михайловичу</w:t>
        <w:tab/>
        <w:tab/>
        <w:t xml:space="preserve">  </w:t>
      </w:r>
      <w:r>
        <w:rPr>
          <w:rStyle w:val="FontStyle11"/>
          <w:sz w:val="28"/>
          <w:szCs w:val="28"/>
          <w:lang w:val="uk-UA"/>
        </w:rPr>
        <w:t>війни, Збройних Сил та учасників бойових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  <w:lang w:val="uk-UA"/>
        </w:rPr>
        <w:tab/>
        <w:tab/>
        <w:tab/>
        <w:tab/>
        <w:tab/>
        <w:tab/>
        <w:t xml:space="preserve">  дій, м.Луцьк</w:t>
      </w:r>
    </w:p>
    <w:p>
      <w:pPr>
        <w:pStyle w:val="Normal"/>
        <w:jc w:val="both"/>
        <w:rPr>
          <w:rStyle w:val="FontStyle11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 за багаторічну творчу діяльність, значний внесок у розвиток аматорського мистецтва, популяризацію української пісні та з нагоди 35-річчя народного аматорського хору культпрацівників району «Любисток» Володимир-Волинського районного будинку культури (керівник – ВІСЛОБОКОВ Юрій Степанович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 xml:space="preserve">     </w:t>
        <w:tab/>
        <w:t xml:space="preserve">           </w:t>
      </w:r>
      <w:r>
        <w:rPr>
          <w:b/>
          <w:szCs w:val="28"/>
        </w:rPr>
        <w:t>Б.КЛІМЧУК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46:00Z</dcterms:created>
  <dc:creator>galina</dc:creator>
  <dc:description/>
  <cp:keywords/>
  <dc:language>en-US</dc:language>
  <cp:lastModifiedBy>DIANA</cp:lastModifiedBy>
  <cp:lastPrinted>2011-12-29T14:22:00Z</cp:lastPrinted>
  <dcterms:modified xsi:type="dcterms:W3CDTF">2012-05-08T11:31:00Z</dcterms:modified>
  <cp:revision>7</cp:revision>
  <dc:subject/>
  <dc:title>                                                                                         Голові обласної державної            </dc:title>
</cp:coreProperties>
</file>