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uk-UA"/>
              </w:rPr>
              <w:t xml:space="preserve"> трав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Закону України від 12 квітня 2012 року № 4647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„Про внесення змін до Закону України „Про Державний бюджет України на         2012 рік”, постанови Кабінету Міністрів України від 04 березня 2002 року      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ішення обласної ради від 29 грудня 2011 року № 9/2 „Про обласний бюджет на        2012 рік” зі змінами, рішення постійної комісії обласної ради з питань бюджету, фінансів та цінової політики від 04 травня 2012 року № 25/1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Caaieiaie1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1">
    <w:name w:val=" Знак Знак2 Знак Знак Знак1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2">
    <w:name w:val=" Знак Знак2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2:00Z</dcterms:created>
  <dc:creator>glm</dc:creator>
  <dc:description/>
  <cp:keywords/>
  <dc:language>en-US</dc:language>
  <cp:lastModifiedBy>DIANA</cp:lastModifiedBy>
  <cp:lastPrinted>2011-12-12T16:45:00Z</cp:lastPrinted>
  <dcterms:modified xsi:type="dcterms:W3CDTF">2012-05-07T08:18:00Z</dcterms:modified>
  <cp:revision>34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480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