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lang w:val="uk-UA"/>
        </w:rPr>
        <w:t xml:space="preserve">.05.2012 № </w:t>
      </w:r>
      <w:r>
        <w:rPr>
          <w:sz w:val="28"/>
          <w:szCs w:val="28"/>
        </w:rPr>
        <w:t>1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ереліку об’єктів, видатки на які у 2012 році проводитимуться за рахунок коштів бюджету розвитку обласного бюдж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тис.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1440"/>
        <w:gridCol w:w="1440"/>
      </w:tblGrid>
      <w:tr>
        <w:trPr>
          <w:trHeight w:val="9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вання КФК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меншення видатків на 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більшення видатків на 2012 рік</w:t>
            </w:r>
          </w:p>
        </w:tc>
      </w:tr>
      <w:tr>
        <w:trPr>
          <w:trHeight w:val="2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37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20" w:hRule="atLeast"/>
        </w:trPr>
        <w:tc>
          <w:tcPr>
            <w:tcW w:w="37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місцевого пункту пропуску „Гута-Отчино” Ратнівського району - виконання проектних робіт з електропостач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168" w:hRule="atLeast"/>
        </w:trPr>
        <w:tc>
          <w:tcPr>
            <w:tcW w:w="3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конструкція дошкільного навчального закладу с.Смолярі Старовижівського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пітальний ремонт системи водопостачання в смт Шацьк на вул. Шковороди та Садов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0 „Проведення невідкладних відновлювальних робіт, будівництво та реконструкція загальноосвітніх навчальних закладів”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котельні  для теплопостачання загальноосвітньої школи I-III ст. в с. Смідин Старовиж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114„ Проведення невідкладних відновлювальних робіт, будівництво та реконструкція лікарень загального профілю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апітальний ремонт хірургічного корпусу Волинської обласної клінічної лікарні на просп.Грушевського, 21 в м. Луцьк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</w:tr>
      <w:tr>
        <w:trPr>
          <w:trHeight w:val="168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119„ Проведення невідкладних відновлювальних робіт, будівництво та реконструкція спеціалізованих лікарень та інших спеціалізованих закладів”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відділення радіонуклідної діагнос-тики з розміщенням симулятора і пультової для симулятора Волинського обласного онкодиспансеру в м.Луцьку - виготовлення проектної документ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</w:tr>
      <w:tr>
        <w:trPr>
          <w:trHeight w:val="168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з модернізацією відділення променевої терапії обласного онкологічного диспансеру на вул. Тімірязєва,1 в м. Луць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421</w:t>
            </w:r>
          </w:p>
        </w:tc>
      </w:tr>
      <w:tr>
        <w:trPr>
          <w:trHeight w:val="168" w:hRule="atLeast"/>
        </w:trPr>
        <w:tc>
          <w:tcPr>
            <w:tcW w:w="3708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201 „Збереження, розвиток, реконструкція та реставрація пам’яток історії та культури"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Ремонтно-реставраційні роботи пам’ятки архіте-ктури Х - ХІV ст. земляні вали замку м. Володи-мир-Волинський (Внесен-ня змін до проектно-кош-торисної документації і проведення експертиз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Реставраційно-ремонтні роботи пам'ятки архіте-ктури національного значення Шляхетського будинку у Луцькому замку, м.Луцьку (Вне-сення змін до проектно-кошторисної документ-тації і проведення експертиз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аврація та ремонт пам'ятки архітектури національного значення Покровської церкви в с.Піддубці Луцького району (Внесення змін до проектно-кошторисної документації і проведення експертиз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аврація та ремонт пам'ятки архітектури національного значення Дмитрівської церкви в с.Гішин Ковельського району (Внесення змін до проектно-кошторисної документації і проведення експертиз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0703 „Видатки на проведення робіт, пов’язаних з будівництвом, реконструкцією, ремонтом та утриманням автомобільних доріг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доріг у с.Іванівка Рожищен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,4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: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,4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7,42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С.Ющ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49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49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9"/>
                              <w:szCs w:val="19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9"/>
                              <w:szCs w:val="19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82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3240"/>
                            <w:gridCol w:w="1440"/>
                            <w:gridCol w:w="1440"/>
                          </w:tblGrid>
                          <w:tr>
                            <w:trPr>
                              <w:trHeight w:val="214" w:hRule="atLeast"/>
                            </w:trPr>
                            <w:tc>
                              <w:tcPr>
                                <w:tcW w:w="37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2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9"/>
                        <w:szCs w:val="19"/>
                        <w:lang w:val="uk-UA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9"/>
                        <w:szCs w:val="19"/>
                        <w:lang w:val="uk-UA"/>
                      </w:rPr>
                    </w:pPr>
                    <w:r>
                      <w:rPr/>
                    </w:r>
                  </w:p>
                  <w:tbl>
                    <w:tblPr>
                      <w:tblW w:w="982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3240"/>
                      <w:gridCol w:w="1440"/>
                      <w:gridCol w:w="1440"/>
                    </w:tblGrid>
                    <w:tr>
                      <w:trPr>
                        <w:trHeight w:val="214" w:hRule="atLeast"/>
                      </w:trPr>
                      <w:tc>
                        <w:tcPr>
                          <w:tcW w:w="37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32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3:00Z</dcterms:created>
  <dc:creator>glm03</dc:creator>
  <dc:description/>
  <cp:keywords/>
  <dc:language>en-US</dc:language>
  <cp:lastModifiedBy>DIANA</cp:lastModifiedBy>
  <cp:lastPrinted>2012-05-03T09:15:00Z</cp:lastPrinted>
  <dcterms:modified xsi:type="dcterms:W3CDTF">2012-05-07T08:18:00Z</dcterms:modified>
  <cp:revision>4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57744214</vt:r8>
  </property>
  <property fmtid="{D5CDD505-2E9C-101B-9397-08002B2CF9AE}" pid="3" name="_AuthorEmailDisplayName">
    <vt:lpwstr>exp03</vt:lpwstr>
  </property>
  <property fmtid="{D5CDD505-2E9C-101B-9397-08002B2CF9AE}" pid="4" name="_EmailSubject">
    <vt:lpwstr>ГФУ</vt:lpwstr>
  </property>
  <property fmtid="{D5CDD505-2E9C-101B-9397-08002B2CF9AE}" pid="5" name="_PreviousAdHocReviewCycleID">
    <vt:r8>-697764980</vt:r8>
  </property>
  <property fmtid="{D5CDD505-2E9C-101B-9397-08002B2CF9AE}" pid="6" name="_ReviewingToolsShownOnce">
    <vt:lpwstr/>
  </property>
</Properties>
</file>