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 xml:space="preserve"> травня 2012 року 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м.Луцьк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182</w:t>
      </w:r>
    </w:p>
    <w:p>
      <w:pPr>
        <w:pStyle w:val="Normal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 заборону відвідування лісів 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>Зареєстровано в головному управлінні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селенням і в’їзду до них </w:t>
        <w:tab/>
        <w:tab/>
        <w:tab/>
        <w:t>юстиції у Волинській області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ранспортних засобів (крім </w:t>
        <w:tab/>
        <w:tab/>
        <w:tab/>
        <w:t>10 травня 2012 року за № 20/129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ранзитних шляхів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 інших механізм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16, 41 Закону України «Про місцеві державні адміністрації», Лісового кодексу України, Закону України «Про пожежну безпеку», Правил пожежної безпеки в лісах України, затверджених наказом Державного комітету лісового господарства України від 27 грудня 2004 року  № 278, зареєстрованим у Міністерстві юстиції України 24 березня 2005 року за № 328/10608, з метою запобігання реальній загрозі виникнення численних пожеж у лісах і мінімізації їх наслідкі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БОВ’ЯЗУЮ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боронити відвідування лісів населенням і в’їзд до них транспортних засобів (крім транзитних шляхів ) та інших механізмів, за винятком тих, що використовуються для лісогосподарської мети, у період високої пожежної небезпе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 Юридичний відділ апарату облдержадміністрації (В.Потапенко) зареєструвати це розпорядження в головному управлінні юстиції у Волинській облас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Головне управління з питань внутрішньої політики та зв’язків з громадськістю облдержадміністрації (А.Мельник) оприлюднити це розпорядження у засобах масової інформації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Це розпорядження набирає чинності після його державної реєстрації з дня оприлюдне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Б.КЛІМЧУК</w:t>
      </w:r>
      <w:r>
        <w:rPr>
          <w:sz w:val="28"/>
          <w:szCs w:val="28"/>
        </w:rPr>
        <w:tab/>
        <w:t xml:space="preserve">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лісник 240 070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Header"/>
        <w:tabs>
          <w:tab w:val="left" w:pos="708" w:leader="none"/>
          <w:tab w:val="left" w:pos="2160" w:leader="none"/>
          <w:tab w:val="center" w:pos="4677" w:leader="none"/>
          <w:tab w:val="right" w:pos="9355" w:leader="none"/>
        </w:tabs>
        <w:jc w:val="both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45:00Z</dcterms:created>
  <dc:creator>Admin</dc:creator>
  <dc:description/>
  <cp:keywords/>
  <dc:language>en-US</dc:language>
  <cp:lastModifiedBy>DIANA</cp:lastModifiedBy>
  <cp:lastPrinted>2012-04-23T09:36:00Z</cp:lastPrinted>
  <dcterms:modified xsi:type="dcterms:W3CDTF">2012-05-17T06:45:00Z</dcterms:modified>
  <cp:revision>6</cp:revision>
  <dc:subject/>
  <dc:title> </dc:title>
</cp:coreProperties>
</file>