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</w:t>
      </w:r>
      <w:r>
        <w:rPr>
          <w:lang w:val="uk-UA"/>
        </w:rPr>
        <w:t xml:space="preserve"> квітня 2012 року</w:t>
        <w:tab/>
      </w:r>
      <w:r>
        <w:rPr>
          <w:lang w:val="en-US"/>
        </w:rPr>
        <w:tab/>
      </w:r>
      <w:r>
        <w:rPr>
          <w:lang w:val="uk-UA"/>
        </w:rPr>
        <w:t xml:space="preserve">             м. Луцьк</w:t>
        <w:tab/>
        <w:tab/>
      </w:r>
      <w:r>
        <w:rPr/>
        <w:t xml:space="preserve">                                 №</w:t>
      </w:r>
      <w:r>
        <w:rPr>
          <w:lang w:val="en-US"/>
        </w:rPr>
        <w:t xml:space="preserve"> 181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Про організацію і проведення оздоровлення та відпочинку дітей у 2012 році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»</w:t>
      </w:r>
      <w:r>
        <w:rPr>
          <w:color w:val="000000"/>
          <w:szCs w:val="28"/>
          <w:lang w:val="uk-UA"/>
        </w:rPr>
        <w:t xml:space="preserve"> (зі змінами), постанов Кабінету Міністрів України від          28 квітня 2009 року № 426 </w:t>
      </w:r>
      <w:r>
        <w:rPr>
          <w:lang w:val="uk-UA"/>
        </w:rPr>
        <w:t xml:space="preserve">«Про затвердження Порядку проведення державної атестації дитячих закладів оздоровлення та відпочинку і присвоєння їм відповідних категорій» та від 17 липня 2009 року № 734 «Про затвердження Порядку направлення дітей до дитячих закладів оздоровлення та відпочинку за рахунок коштів державного бюджету», </w:t>
      </w:r>
      <w:r>
        <w:rPr>
          <w:color w:val="000000"/>
          <w:szCs w:val="28"/>
          <w:lang w:val="uk-UA"/>
        </w:rPr>
        <w:t xml:space="preserve">розпорядження Кабінету Міністрів України від 3 листопада 2010 року № 2056-р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схвалення Концепції Державної цільової соціальної програми оздоровлення та відпочинку дітей на 2011 - 2015 роки</w:t>
      </w:r>
      <w:r>
        <w:rPr>
          <w:lang w:val="uk-UA"/>
        </w:rPr>
        <w:t>»</w:t>
      </w:r>
      <w:r>
        <w:rPr>
          <w:color w:val="000000"/>
          <w:szCs w:val="28"/>
          <w:lang w:val="uk-UA"/>
        </w:rPr>
        <w:t xml:space="preserve">, рішення обласної ради від 28 грудня 2010 року № 2/45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  2011 - 2015 роки</w:t>
      </w:r>
      <w:r>
        <w:rPr>
          <w:lang w:val="uk-UA"/>
        </w:rPr>
        <w:t xml:space="preserve">», з метою забезпечення повноцінного оздоровлення та відпочинку дітей у 2012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 </w:t>
      </w:r>
    </w:p>
    <w:p>
      <w:pPr>
        <w:pStyle w:val="Normal"/>
        <w:jc w:val="both"/>
        <w:rPr/>
      </w:pPr>
      <w:r>
        <w:rPr>
          <w:lang w:val="uk-UA"/>
        </w:rPr>
        <w:t xml:space="preserve">ЗОБОВ’ЯЗУЮ: 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Районні державні адміністрації, рекомендувати виконкомам міських (міст обласного значення) рад</w:t>
      </w:r>
      <w:r>
        <w:rPr>
          <w:b/>
        </w:rPr>
        <w:t xml:space="preserve"> </w:t>
      </w:r>
      <w:r>
        <w:rPr/>
        <w:t>визначити відповідальними за координацію роботи з питань підготовки і проведення оздоровлення та відпочинку дітей у районах і містах обласного значення заступників голів райдержадміністрацій, заступників міських голів, що забезпечують реалізацію державної політики в галузі сім’ї, молоді та спорту.</w:t>
      </w:r>
    </w:p>
    <w:p>
      <w:pPr>
        <w:pStyle w:val="TextBodyIndent"/>
        <w:ind w:left="0" w:firstLine="709"/>
        <w:rPr/>
      </w:pPr>
      <w:r>
        <w:rPr/>
        <w:t>2. Управління освіти і науки облдержадміністрації (О.Хомич), районні державні адміністрації, рекомендувати виконкомам міських (міст обласного значення) рад, федерації профспілок області (І.Карпомиз):</w:t>
      </w:r>
    </w:p>
    <w:p>
      <w:pPr>
        <w:pStyle w:val="2"/>
        <w:ind w:firstLine="709"/>
        <w:rPr/>
      </w:pPr>
      <w:r>
        <w:rPr/>
        <w:t>1) забезпечити у позаміських закладах оздоровлення та відпочинку проведення оздоровчих змін з терміном перебування дітей 21 день;</w:t>
      </w:r>
    </w:p>
    <w:p>
      <w:pPr>
        <w:pStyle w:val="2"/>
        <w:ind w:firstLine="709"/>
        <w:rPr/>
      </w:pPr>
      <w:r>
        <w:rPr/>
        <w:t xml:space="preserve">2) дотримуватися норм і правил влаштування, утримання та організації режиму діяльності дитячих наметових містечок відповідно до вимог наказу Міністерства охорони здоров’я України від 07 лютого 2012 року № 89 “ Про затвердження Державних санітарних норм та правил влаштування, утримання та організації режиму діяльності дитячих наметових містечок”, зареєстрованого в Міністерстві юстиції України 23 лютого 2012 року за № 284/20597; </w:t>
      </w:r>
    </w:p>
    <w:p>
      <w:pPr>
        <w:pStyle w:val="2"/>
        <w:ind w:firstLine="709"/>
        <w:rPr/>
      </w:pPr>
      <w:r>
        <w:rPr/>
        <w:t>3) відповідно до чинного законодавства залучати посадових осіб державної санітарно-епідеміологічної служби, державної ветеринарної та фіто-санітарної служби до роботи в складі комітетів з конкурсних торгів</w:t>
      </w:r>
      <w:r>
        <w:rPr>
          <w:b/>
        </w:rPr>
        <w:t xml:space="preserve"> </w:t>
      </w:r>
      <w:r>
        <w:rPr/>
        <w:t>з визначення постачальників продуктів харчування та сировини до дитячих закладів оздоровлення та відпочинку;</w:t>
      </w:r>
    </w:p>
    <w:p>
      <w:pPr>
        <w:pStyle w:val="2"/>
        <w:ind w:firstLine="709"/>
        <w:rPr/>
      </w:pPr>
      <w:r>
        <w:rPr/>
        <w:t>4) забезпечити своєчасне проведення ремонтних робіт та відкриття до літнього оздоровчого сезону позаміських закладів оздоровлення та відпочинку;</w:t>
      </w:r>
    </w:p>
    <w:p>
      <w:pPr>
        <w:pStyle w:val="2"/>
        <w:ind w:firstLine="709"/>
        <w:rPr/>
      </w:pPr>
      <w:r>
        <w:rPr/>
        <w:t>5) дотримуватис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№ 1591 “Про затвердження норм харчу-вання в навчальних та оздоровчих закладах” (зі змінами) й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 червня 2005 року № 242/329, зареєстрованим у Міністерстві юстиції України 15 червня 2005 року за № 661/10941;</w:t>
      </w:r>
    </w:p>
    <w:p>
      <w:pPr>
        <w:pStyle w:val="2"/>
        <w:ind w:firstLine="709"/>
        <w:rPr/>
      </w:pPr>
      <w:r>
        <w:rPr/>
        <w:t>6) забезпечити дотримання нормативів розміщення дітей для оздоров-лення та відпочинку на території, у будинках і приміщеннях дитячих закладів оздоровлення та відпочинку відповідно до Державних санітарних правил і норм «Улаштування, утримання і організація режиму діяльності дитячих оздоровчих закладів» ДСанПІН 5.5.5.23-99, затверджених постановою Головного державного санітарного лікаря України від 26 квітня 1999 року № 23;</w:t>
      </w:r>
    </w:p>
    <w:p>
      <w:pPr>
        <w:pStyle w:val="2"/>
        <w:ind w:firstLine="709"/>
        <w:rPr/>
      </w:pPr>
      <w:r>
        <w:rPr/>
        <w:t>7) дотримуватися нормативів матеріально-технічного забезпечення дитя-чих закладів оздоровлення та відпочинку для надання послуг з оздоровлення й відпочинку, що відповідають вимогам законодавства, у тому числі санітарного (відповідно до Державних санітарних правил розміщення, улаштування та експлуатації оздоровчих закладів, затверджених наказом Міністерства охорони здоров’я України від 19 червня 1996 року № 172, зареєстрованим у Міністерстві юстиції України 24 липня 1996 року за № 378/1403);</w:t>
      </w:r>
    </w:p>
    <w:p>
      <w:pPr>
        <w:pStyle w:val="2"/>
        <w:ind w:firstLine="709"/>
        <w:rPr/>
      </w:pPr>
      <w:r>
        <w:rPr/>
        <w:t>8) привести у відповідність штатні нормативи дитячих закладів оздоровлення та відпочинку відповідно до Типових штатних нормативів дитячих закладів оздоровлення та відпочинку, затверджених наказом Міністерства України у справах сім’ї, молоді та спорту від 14 квітня 2009 року № 1254, зареєстрованим у Міністерстві юстиції України 30 квітня 2009 року за № 396/16412;</w:t>
      </w:r>
    </w:p>
    <w:p>
      <w:pPr>
        <w:pStyle w:val="2"/>
        <w:ind w:firstLine="709"/>
        <w:rPr/>
      </w:pPr>
      <w:r>
        <w:rPr/>
        <w:t xml:space="preserve">9) дотримуватися вимог пожежної безпеки відповідно до Правил пожежної безпеки в Україні, затверджених наказом Міністерства надзвичайних ситуацій України від 19 жовтня 2004 року № 126, зареєстрованим у Міністерстві юстиції України 04 листопада 2004 року за № 1410/10009, Типових норм належності вогнегасників, затверджених наказом Міністерства надзвичайних ситуацій України від 02 квітня 2004 року № 151, зареєстрованим у Міністерстві юстиції України 29 квітня 2004 року за № 554/9153. </w:t>
      </w:r>
    </w:p>
    <w:p>
      <w:pPr>
        <w:pStyle w:val="21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Заступника голови облдержадміністрації, голову о</w:t>
      </w:r>
      <w:r>
        <w:rPr>
          <w:color w:val="000000"/>
          <w:szCs w:val="28"/>
          <w:lang w:val="uk-UA"/>
        </w:rPr>
        <w:t xml:space="preserve">бласної </w:t>
      </w:r>
      <w:r>
        <w:rPr>
          <w:lang w:val="uk-UA"/>
        </w:rPr>
        <w:t>міжвідомчої комісії з питань організації і проведення оздоровлення та відпочинку дітей О.Курилюка забезпечити своєчасне виконання основних завдань, визначених Положенням про обласну міжвідомчу комісію з питань організації і проведення оздоровлення та відпочинку дітей, затвердженим розпорядженням голови облдержадміністрації від 1 лютого 2011 року № 27.</w:t>
      </w:r>
    </w:p>
    <w:p>
      <w:pPr>
        <w:pStyle w:val="2"/>
        <w:ind w:firstLine="709"/>
        <w:rPr/>
      </w:pPr>
      <w:r>
        <w:rPr/>
        <w:t xml:space="preserve">4. Управління у справах сім’ї, молоді та спорту (Г.Карнаухова), освіти і науки, охорони здоров’я (І.Ващенюк), головне управління праці, соціальних питань та у справах захисту населення від наслідків Чорнобильської катастрофи облдержадміністрації (С.Мишковець), районні державні адміністрації, рекомендувати виконкомам міських (міст обласного значення) рад спільно з радою Федерації профспілок області забезпечити: </w:t>
      </w:r>
    </w:p>
    <w:p>
      <w:pPr>
        <w:pStyle w:val="2"/>
        <w:ind w:firstLine="709"/>
        <w:rPr/>
      </w:pPr>
      <w:r>
        <w:rPr/>
        <w:t xml:space="preserve">1) своєчасне відкриття й належні умови функціонування дитячих закладів оздоровлення та відпочинку під час літнього сезону;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) оздоровлення та відпочинок дітей, які потребують особливої соціальної уваги й підтримки: дітей-сиріт; дітей, позбавлених батьківського піклування; бездоглядних і безпритульних дітей; дітей-інвалідів; дітей, що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. </w:t>
      </w:r>
    </w:p>
    <w:p>
      <w:pPr>
        <w:pStyle w:val="TextBodyIndent"/>
        <w:ind w:left="0" w:firstLine="709"/>
        <w:rPr/>
      </w:pPr>
      <w:r>
        <w:rPr/>
        <w:t>5. Управління у справах сім’ї, молоді та спорту облдержадміністрації в установленому законодавством порядку: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 xml:space="preserve">1) здійснювати координацію роботи з питань організації і проведення оздоровлення та відпочинку дітей в області; </w:t>
      </w:r>
    </w:p>
    <w:p>
      <w:pPr>
        <w:pStyle w:val="2"/>
        <w:ind w:firstLine="709"/>
        <w:rPr/>
      </w:pPr>
      <w:r>
        <w:rPr>
          <w:bCs/>
        </w:rPr>
        <w:t>2) забезпечити контроль за використанням коштів субвенції з обласного бюджету на оздоровлення та відпочинок дітей пільгових категорій.</w:t>
      </w:r>
    </w:p>
    <w:p>
      <w:pPr>
        <w:pStyle w:val="2"/>
        <w:tabs>
          <w:tab w:val="clear" w:pos="708"/>
          <w:tab w:val="left" w:pos="1260" w:leader="none"/>
        </w:tabs>
        <w:ind w:firstLine="709"/>
        <w:rPr/>
      </w:pPr>
      <w:r>
        <w:rPr/>
        <w:t>6. Управління освіти і науки, охорони здоров’я, культури і туризму (В.Лисюк), головне управління праці, соціальних питань та у справах захисту населення від наслідків Чорнобильської катастрофи, службу у справах дітей облдержадміністрації (А.Онищук), головне управління ветеринарної медицини (Б.Лозинський), управління Міністерства внутрішніх справ України (Б.Щур), Держтехногенбезпеки (М.Кревський), територіальні управління МНС України (В.Грушовінчук), Держпромгірнагляду (О.Давидюк), інспекцію з питань захисту прав споживачів в області (І.Смоленг), районні державні адміністрації, рекомендувати виконкомам міських (міст обласного значення) рад, федерації профспілок області інформувати управління у справах сім’ї, молоді та спорту облдержадміністрації про: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>1) стан підготовки до літнього оздоровчого сезону – до 15 травня цього року;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>2) хід оздоровлення – до 15 червня, 15 липня, 15 серпня, 10 вересня      2012 року;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>3) 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>оздоровлення дітей – до 1</w:t>
      </w:r>
      <w:r>
        <w:rPr>
          <w:lang w:val="ru-RU"/>
        </w:rPr>
        <w:t xml:space="preserve"> </w:t>
      </w:r>
      <w:r>
        <w:rPr/>
        <w:t>жовтня цього</w:t>
      </w:r>
      <w:r>
        <w:rPr>
          <w:lang w:val="ru-RU"/>
        </w:rPr>
        <w:t xml:space="preserve"> </w:t>
      </w:r>
      <w:r>
        <w:rPr/>
        <w:t xml:space="preserve">року.  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>7. Управління у справах сім’ї, молоді та спорту облдержадміністрації здійснювати координацію роботи з оздоровлення дітей в області, інформувати обласну державну адміністрацію про хід підготовки до оздоровчої кампанії до 20 травня, про підсумки оздоровлення дітей – до 10 жовтня цього року.</w:t>
      </w:r>
    </w:p>
    <w:p>
      <w:pPr>
        <w:pStyle w:val="2"/>
        <w:tabs>
          <w:tab w:val="clear" w:pos="708"/>
          <w:tab w:val="left" w:pos="1440" w:leader="none"/>
        </w:tabs>
        <w:ind w:firstLine="709"/>
        <w:rPr/>
      </w:pPr>
      <w:r>
        <w:rPr/>
        <w:t>8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Голова                  </w:t>
        <w:tab/>
        <w:tab/>
        <w:t xml:space="preserve">                                                                      </w:t>
      </w:r>
      <w:r>
        <w:rPr>
          <w:b/>
        </w:rPr>
        <w:t>Б.КЛІМЧУК</w:t>
      </w:r>
      <w:r>
        <w:rPr/>
        <w:t xml:space="preserve">                             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rPr/>
      </w:pPr>
      <w:r>
        <w:rPr/>
        <w:t>Карнаухова 243 264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6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1:00Z</dcterms:created>
  <dc:creator>Admin</dc:creator>
  <dc:description/>
  <cp:keywords/>
  <dc:language>en-US</dc:language>
  <cp:lastModifiedBy>DIANA</cp:lastModifiedBy>
  <dcterms:modified xsi:type="dcterms:W3CDTF">2012-05-03T05:45:00Z</dcterms:modified>
  <cp:revision>36</cp:revision>
  <dc:subject/>
  <dc:title/>
</cp:coreProperties>
</file>