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4956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en-US"/>
        </w:rPr>
        <w:t xml:space="preserve">18 </w:t>
      </w:r>
      <w:r>
        <w:rPr>
          <w:sz w:val="28"/>
          <w:szCs w:val="28"/>
          <w:lang w:val="uk-UA"/>
        </w:rPr>
        <w:t>січня 2012 року №</w:t>
      </w:r>
      <w:r>
        <w:rPr>
          <w:sz w:val="28"/>
          <w:szCs w:val="28"/>
          <w:lang w:val="en-US"/>
        </w:rPr>
        <w:t xml:space="preserve"> 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РОГРАМ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якими у 2012 році встановлюються порядки використ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штів обласног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головного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ника кошті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цільова програма соціального захисту населення на 2012 – 2014 роки</w:t>
            </w:r>
          </w:p>
        </w:tc>
      </w:tr>
      <w:tr>
        <w:trPr>
          <w:trHeight w:val="72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цільова програма "Молодь Волині" на 2011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015 рок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цільова соціальна програма розвитку фізичної культури і спорту на 2012 – 2016 роки</w:t>
            </w:r>
          </w:p>
        </w:tc>
      </w:tr>
      <w:tr>
        <w:trPr>
          <w:trHeight w:val="1264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а програма економічної підтримки засобів масової інформації та забезпечення відкритості у діяльності органів державної влади та органів місцевого самоврядування на 2012 – 2016 роки</w:t>
            </w:r>
          </w:p>
        </w:tc>
      </w:tr>
      <w:tr>
        <w:trPr>
          <w:trHeight w:val="721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а програма економічної підтримки книговидавничої справи на 2012 – 2016 роки</w:t>
            </w:r>
          </w:p>
        </w:tc>
      </w:tr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підтримки особистих селянських господарств у Волинській області на 2012 – 2016 рок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підтримки виробництва зерна озимого жита та гречки на 2010 – 2015 рок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рибного господарства у Волинській області на 2011 – 2015 рок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розвитку тваринництва на 2012 – 2015 рок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гіональна програма охорони родючості ґрунтів Волинської області на 2004 – 2015 рок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цільова Програма підтримки індивідуального будівництва на селі "Власний дім на 2012 – 2017 роки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розвитку транскордонного і міжнародного співробітництва 2011 – 2012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а програма підтримки малого підприємництва у Волинській області на 2011 – 2012 роки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гіональна програма підвищення енергоефективності Волинської області на 2011 – 2015 рок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34:00Z</dcterms:created>
  <dc:creator>Люда</dc:creator>
  <dc:description/>
  <cp:keywords/>
  <dc:language>en-US</dc:language>
  <cp:lastModifiedBy>DIANA</cp:lastModifiedBy>
  <cp:lastPrinted>2008-03-19T10:15:00Z</cp:lastPrinted>
  <dcterms:modified xsi:type="dcterms:W3CDTF">2012-01-18T07:31:00Z</dcterms:modified>
  <cp:revision>17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8400810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2106052511</vt:r8>
  </property>
  <property fmtid="{D5CDD505-2E9C-101B-9397-08002B2CF9AE}" pid="7" name="_ReviewingToolsShownOnce">
    <vt:lpwstr/>
  </property>
</Properties>
</file>