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 xml:space="preserve">18 </w:t>
      </w:r>
      <w:r>
        <w:rPr>
          <w:sz w:val="28"/>
          <w:szCs w:val="28"/>
          <w:lang w:val="uk-UA"/>
        </w:rPr>
        <w:t xml:space="preserve">січня 2012 року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1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програм, за яки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12 році встановлюються порядки використ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ів обласн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ей 20, 91 Бюджетного кодексу України, статті                   29 Закону України „Про місцеві державні адміністрації”, на виконання пункту 12 рішення обласної ради від 29 грудня 2011 року № 9/2 „Про обласний бюджет на 2012 рік”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bCs/>
          <w:szCs w:val="28"/>
          <w:lang w:val="uk-UA"/>
        </w:rPr>
        <w:t> </w:t>
      </w:r>
      <w:r>
        <w:rPr>
          <w:sz w:val="28"/>
          <w:szCs w:val="28"/>
          <w:lang w:val="uk-UA"/>
        </w:rPr>
        <w:t>Затвердити перелік програм, за якими у 2012 році встановлюються порядки використання коштів обласного бюджету (далі – порядки), що додається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 Головним розпорядникам коштів обласного бюджету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</w:t>
      </w:r>
      <w:r>
        <w:rPr>
          <w:bCs/>
          <w:szCs w:val="28"/>
          <w:lang w:val="uk-UA"/>
        </w:rPr>
        <w:t> </w:t>
      </w:r>
      <w:r>
        <w:rPr>
          <w:sz w:val="28"/>
          <w:szCs w:val="28"/>
          <w:lang w:val="uk-UA"/>
        </w:rPr>
        <w:t xml:space="preserve">До 1 лютого 2012 року в установленому порядку подати облдержадміністрації проекти розпоряджень голови обласної державної адміністрації про затвердження порядків використання бюджетних коштів на реалізацію регіональних програм, визначених у переліку до цього розпорядження.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2.</w:t>
      </w:r>
      <w:r>
        <w:rPr>
          <w:bCs/>
          <w:szCs w:val="28"/>
          <w:lang w:val="uk-UA"/>
        </w:rPr>
        <w:t> </w:t>
      </w:r>
      <w:r>
        <w:rPr>
          <w:sz w:val="28"/>
          <w:szCs w:val="28"/>
          <w:lang w:val="uk-UA"/>
        </w:rPr>
        <w:t>У випадку внесення змін до обласного бюджету в частині затвердження асигнувань на виконання нових програм подати облдерж-адміністрації проекти розпоряджень голови обласної державної адміністрації про затвердження порядків використання бюджетних коштів на реалізацію таких програм у тижневий термін з дня прийняття рішення обласної ради про внесення змін до показників бюджету на 2012 рік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Урахувати, що у разі наявності в порядках положень, спрямованих на правове регулювання господарських відносин, а також адміністративних відносин між регуляторними органами або іншими органами державної влади та суб'єктами господарювання; встановлення, зміну чи скасування норми права; застосування неодноразового та щодо невизначеного кола осіб, такі проекти розпоряджень до їх видання головою облдержадміністрації потребують дотримання порядку, установленого Законом України „Про засади державної регуляторної політики у сфері господарської діяльності”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4. Узяти до уваги, що порядок повинен містити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- мету та напрями використання бюджетних коштів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повідального виконавця програми, підстави та/або критерії залучення бюджетних коштів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-</w:t>
      </w:r>
      <w:r>
        <w:rPr>
          <w:bCs/>
          <w:szCs w:val="28"/>
          <w:lang w:val="uk-UA"/>
        </w:rPr>
        <w:t> </w:t>
      </w:r>
      <w:r>
        <w:rPr>
          <w:sz w:val="28"/>
          <w:szCs w:val="28"/>
          <w:lang w:val="uk-UA"/>
        </w:rPr>
        <w:t>завдання головного розпорядника, розпорядників нижчого рівня та одержувачів коштів з визначенням порядку звітування про виконання програми та заходів впливу в разі її невиконання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- у разі потреби порядок, терміни та підстави, критерії розподілу видатків між адміністративно-територіальними одиницями з урахуванням відповідних нормативно-правових актів, включаючи субвенції з обласного бюджету іншим місцевим бюджетам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bCs/>
          <w:szCs w:val="28"/>
          <w:lang w:val="uk-UA"/>
        </w:rPr>
        <w:t> </w:t>
      </w:r>
      <w:r>
        <w:rPr>
          <w:sz w:val="28"/>
          <w:szCs w:val="28"/>
          <w:lang w:val="uk-UA"/>
        </w:rPr>
        <w:t>критерії та умови відбору суб’єктів господарювання, яким спрямовуються кошти обласного бюджету, а також визначення обсягу бюджетних коштів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-</w:t>
      </w:r>
      <w:r>
        <w:rPr>
          <w:bCs/>
          <w:szCs w:val="28"/>
          <w:lang w:val="uk-UA"/>
        </w:rPr>
        <w:t> </w:t>
      </w:r>
      <w:r>
        <w:rPr>
          <w:sz w:val="28"/>
          <w:szCs w:val="28"/>
          <w:lang w:val="uk-UA"/>
        </w:rPr>
        <w:t>умови та критерії конкурсного відбору позичальників і програм, на реалізацію яких надаються кредити з обласного бюджету; умови надання кредитів та їх повернення, включаючи положення щодо здійснення контролю за їх поверненням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шляхи погашення бюджетної заборгованості в разі її наявності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-</w:t>
      </w:r>
      <w:r>
        <w:rPr>
          <w:bCs/>
          <w:szCs w:val="28"/>
          <w:lang w:val="uk-UA"/>
        </w:rPr>
        <w:t> </w:t>
      </w:r>
      <w:r>
        <w:rPr>
          <w:sz w:val="28"/>
          <w:szCs w:val="28"/>
          <w:lang w:val="uk-UA"/>
        </w:rPr>
        <w:t>вимоги щодо необхідності відображення у первинному та бухгалтерському обліку отриманих (створених) оборотних і необоротних активів бюджетними установами та одержувачами бюджетних коштів;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і положення щодо особливостей використання коштів на реалізацію відповідної регіональної програми.</w:t>
      </w:r>
    </w:p>
    <w:p>
      <w:pPr>
        <w:pStyle w:val="TextBody"/>
        <w:ind w:firstLine="705"/>
        <w:jc w:val="both"/>
        <w:rPr/>
      </w:pPr>
      <w:r>
        <w:rPr/>
        <w:t>3. Контроль за виконанням цього розпорядження покласти на заступника голови обласної державної адміністрації Е.Стоєва.</w:t>
      </w:r>
    </w:p>
    <w:p>
      <w:pPr>
        <w:pStyle w:val="TextBody"/>
        <w:ind w:firstLine="705"/>
        <w:jc w:val="both"/>
        <w:rPr/>
      </w:pPr>
      <w:r>
        <w:rPr/>
      </w:r>
    </w:p>
    <w:p>
      <w:pPr>
        <w:pStyle w:val="TextBody"/>
        <w:ind w:firstLine="705"/>
        <w:jc w:val="both"/>
        <w:rPr/>
      </w:pPr>
      <w:r>
        <w:rPr/>
      </w:r>
    </w:p>
    <w:p>
      <w:pPr>
        <w:pStyle w:val="TextBody"/>
        <w:ind w:firstLine="705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олова обласної державної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адміністрації                                                                              Б.КЛІМЧУК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/>
        </w:rPr>
      </w:pPr>
      <w:r>
        <w:rPr/>
        <w:t>Никитюк 777 200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34:00Z</dcterms:created>
  <dc:creator>plv</dc:creator>
  <dc:description/>
  <cp:keywords/>
  <dc:language>en-US</dc:language>
  <cp:lastModifiedBy>DIANA</cp:lastModifiedBy>
  <cp:lastPrinted>2010-06-01T12:48:00Z</cp:lastPrinted>
  <dcterms:modified xsi:type="dcterms:W3CDTF">2012-01-18T07:28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0714537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597951479</vt:r8>
  </property>
  <property fmtid="{D5CDD505-2E9C-101B-9397-08002B2CF9AE}" pid="7" name="_ReviewingToolsShownOnce">
    <vt:lpwstr/>
  </property>
</Properties>
</file>