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  <w:lang w:val="ru-RU"/>
        </w:rPr>
        <w:t xml:space="preserve"> квітня</w:t>
      </w:r>
      <w:r>
        <w:rPr>
          <w:sz w:val="28"/>
        </w:rPr>
        <w:t xml:space="preserve"> 201</w:t>
      </w:r>
      <w:r>
        <w:rPr>
          <w:sz w:val="28"/>
          <w:lang w:val="en-US"/>
        </w:rPr>
        <w:t>2</w:t>
      </w:r>
      <w:r>
        <w:rPr>
          <w:sz w:val="28"/>
        </w:rPr>
        <w:t xml:space="preserve"> року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м.Луцьк  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79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вне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11 серпня 2010 року № 267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57, 122, 123 і пункту 12 Перехідних положень Земельного кодексу України та клопотання державного підприємства „Спеціалізоване лісогосподарське агропромислове підприємство „Рожищеагроліс” у переліку державних підприємств, яким надаються дозволи на розроблення проектів землеустрою щодо відведення земельних ділянок у постійне користування для ведення лісового господарства, до розпорядження голови облдержадміністрації від 11 серпня 2010 року № 267 „</w:t>
      </w:r>
      <w:r>
        <w:rPr>
          <w:sz w:val="28"/>
        </w:rPr>
        <w:t xml:space="preserve">Про </w:t>
      </w:r>
      <w:r>
        <w:rPr>
          <w:sz w:val="28"/>
          <w:szCs w:val="28"/>
        </w:rPr>
        <w:t>надання дозволів на розроблення проектів землеустрою щодо відведення земельних ділянок” позицію „Береська – 338” замінити позицією „Береська – 345”; позицію „Вічинівська – 394” – позицією „Вічинівська – 426,6”; позицію „Ворончинська – 371” – позицією „Ворончинська – 422,7”; позицію „Городинівська – 356” – позицією „Городинівська – 473,9”; позицію „Літогощанська – 233” – позицією „Літогощанська – 251”; позицію „Мильська – 143” – позицією „Мильська – 184”; позицію „Немирська – 171” – позицією „Немирська – 184,8”; позицію „Сокільська – 270” – позицією „Сокільська – 275,9278”; позицію „Тихотинська – 21” – позицією „Тихотинська – 88,3”; позицію „Уляниківська – 270” – позицією „Уляниківська – 352,7338”; позицію „Ясенівська – 91” – позицією „Ясенівська – 160,6”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3:00Z</dcterms:created>
  <dc:creator>Denis_VS</dc:creator>
  <dc:description/>
  <cp:keywords/>
  <dc:language>en-US</dc:language>
  <cp:lastModifiedBy>DIANA</cp:lastModifiedBy>
  <cp:lastPrinted>2012-04-04T15:30:00Z</cp:lastPrinted>
  <dcterms:modified xsi:type="dcterms:W3CDTF">2012-04-28T11:32:00Z</dcterms:modified>
  <cp:revision>23</cp:revision>
  <dc:subject/>
  <dc:title>від</dc:title>
</cp:coreProperties>
</file>