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6 квітня 2012 року                           м.Луцьк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№ 17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 релігійної громади Преподобного Серафима Саровського Української православної церкви у с.Острівок Камінь-Каширського </w:t>
      </w:r>
      <w:r>
        <w:rPr>
          <w:sz w:val="28"/>
          <w:szCs w:val="28"/>
          <w:lang w:val="uk-UA"/>
        </w:rPr>
        <w:t>району</w:t>
      </w:r>
      <w:r>
        <w:rPr>
          <w:sz w:val="28"/>
          <w:lang w:val="uk-UA"/>
        </w:rPr>
        <w:t>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- релігійної громади Волинської ікони Божої Матері Української православної церкви Київського Патріархату у с.Біличі Любомль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Камінь-Каширська та Любомл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церкви євангельських християн-баптистів «Фіміам» у м.Луцьк, Української православної церкви у с.Будятичі Іваничівського, с.Дольськ та Зарудчі Любешівського, с.Рудка Маневиц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778 111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26:00Z</dcterms:created>
  <dc:creator>111</dc:creator>
  <dc:description/>
  <cp:keywords/>
  <dc:language>en-US</dc:language>
  <cp:lastModifiedBy>DIANA</cp:lastModifiedBy>
  <cp:lastPrinted>2005-11-22T09:21:00Z</cp:lastPrinted>
  <dcterms:modified xsi:type="dcterms:W3CDTF">2012-04-27T07:45:00Z</dcterms:modified>
  <cp:revision>3</cp:revision>
  <dc:subject/>
  <dc:title>від    березня 2001 року №</dc:title>
</cp:coreProperties>
</file>