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квітня 2012 року </w:t>
        <w:tab/>
        <w:t xml:space="preserve">      </w:t>
        <w:tab/>
        <w:tab/>
        <w:t>м.Луцьк</w:t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en-US"/>
        </w:rPr>
        <w:t>172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НАГОРОДИТИ Почесною грамотою обласної державної адміністрації за мужність і самовідданість, виявлені під час ліквідації наслідків Чорнобильської катастрофи, сумлінну працю та високий професіоналізм учасників ліквідації наслідків аварії на Чорнобильській АЕС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Я Олександра Павловича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МЕНЮКА Віктора Андрійови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мужність і самовідданість, виявлені під час ліквідації наслідків Чорнобильської катастрофи, сумлінну працю та високий професіоналізм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РОЗДЮКУ</w:t>
        <w:tab/>
        <w:tab/>
        <w:tab/>
        <w:t xml:space="preserve">- учасникові ліквідації наслідків аварії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у Георгійовичу </w:t>
        <w:tab/>
        <w:tab/>
        <w:t xml:space="preserve">  Чорнобильській АЕС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за багаторічну творчу діяльність, значний внесок у розвиток аматорського мистецтва, популяризацію народної пісенної і хореографічної спадщини Волині та з нагоди 40-річчя народного аматорського ансамблю пісні і танцю «Лісова пісня» Ковельського міського народного дому «Просвіта» колективу ансамблю (художній керівник – БАЛЮК Василь Харитонович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7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4-27T07:50:00Z</dcterms:modified>
  <cp:revision>13</cp:revision>
  <dc:subject/>
  <dc:title>                                                                                         Голові обласної державної            </dc:title>
</cp:coreProperties>
</file>