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 xml:space="preserve"> кві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en-US"/>
              </w:rPr>
              <w:t>17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2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„Про обласний бюджет на 2012 рік” зі зміна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 на 2012 рік, замовником робіт за яким визначено головне управління промисловості та розвитку інфраструктури облдержадміністрації, затверджений розпорядженням голови облдержадміністрації від 13 січня 2012 року № 9, зі змінами, внесеними розпорядженням першого заступника голови облдержадміністрації від              30 березня 2012 року № 139, викласти у новій редакції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09:00Z</dcterms:created>
  <dc:creator>dsm</dc:creator>
  <dc:description/>
  <cp:keywords/>
  <dc:language>en-US</dc:language>
  <cp:lastModifiedBy>DIANA</cp:lastModifiedBy>
  <cp:lastPrinted>2012-03-28T08:47:00Z</cp:lastPrinted>
  <dcterms:modified xsi:type="dcterms:W3CDTF">2012-04-27T07:47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