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20"/>
        <w:gridCol w:w="147"/>
        <w:gridCol w:w="4533"/>
        <w:gridCol w:w="2160"/>
        <w:gridCol w:w="1260"/>
        <w:gridCol w:w="1260"/>
      </w:tblGrid>
      <w:tr>
        <w:trPr>
          <w:trHeight w:val="1245" w:hRule="atLeast"/>
        </w:trPr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  <w:br/>
              <w:t>Розпорядження голови обласної державної адміністрації</w:t>
              <w:br/>
            </w:r>
            <w:r>
              <w:rPr>
                <w:sz w:val="28"/>
                <w:szCs w:val="28"/>
                <w:lang w:val="en-US"/>
              </w:rPr>
              <w:t>26.04.2012</w:t>
            </w:r>
            <w:r>
              <w:rPr>
                <w:sz w:val="28"/>
                <w:szCs w:val="28"/>
                <w:lang w:val="uk-UA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 xml:space="preserve"> 171</w:t>
            </w:r>
          </w:p>
        </w:tc>
      </w:tr>
      <w:tr>
        <w:trPr>
          <w:trHeight w:val="662" w:hRule="atLeast"/>
        </w:trPr>
        <w:tc>
          <w:tcPr>
            <w:tcW w:w="100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ктів з будівництва, реконструкції, ремонту та утримання автомобільних доріг комунальної власності у населених пунктах області на 2012 рік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0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найменування предмета закупівл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Джерело фінансу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ва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а вартість предмета закупівлі, тис.грн.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апітальний ремонт елементів благоустрою </w:t>
            </w:r>
          </w:p>
          <w:p>
            <w:pPr>
              <w:pStyle w:val="Normal"/>
              <w:tabs>
                <w:tab w:val="clear" w:pos="708"/>
                <w:tab w:val="left" w:pos="441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 просп. Перемог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2,547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ід’їзду до кладовища с.Фалемич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рохів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ід’їзду до кладовища з примиканням до вул.Лесі Українки в с.Смоля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6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з примиканням до вул. Зелена в с.Бистровиц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церкви в с.Марковичі з улаштуванням примикання до вул. Набережної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ід’їзної дороги до кладовища в с.Михл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ичів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с.Старий Пориць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церкви на вул.Прикордонній в с.Поромі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мінь-Кашир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с.Хотеші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с.Піщан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с.Верх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ул.Ветеранів с.Раків Лі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9,286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с.Сапогов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5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3,195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Лесі Українки с.Колодяж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91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'їзду з вул.Лесі Українки с.Колодяж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13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с.Колодяж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91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с.Арсеновичі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с.Городищ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с.Скулин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с.Солотвин (вул.Зелена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с.Дарів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5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вул.Пасовищна в с.Козлинич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с.Шкура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окачин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ід’їзду до кладовища в с.Твердин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уц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церкви з вул.Незалежності в с.Саді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ровулку Садового в с.Мая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2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ул.Січових Стрільців в с.Липи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1,78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ул. Максима Кривоноса в с.Липи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72,203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ід’їзду до дачного масиву «Воротнів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ешів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Свято-Миколаївської церкви на вул.Піщана в с.Бучин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омль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майданчика рекреаційного пункту біля кладовища ур.Острі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2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с.Моси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с.Олесь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під’їзду до кладовища на вул.Шевченка в м.Любомл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с.Підгородн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с.Маші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ул.Незалежності в м.Любом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7,57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ул.Чапаєва в м.Любом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2,43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с.Рудник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тнів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вул.Боговідська в с.Річиц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5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н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Івасюка в с.Велимч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3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жищен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під’їзду до Храму Св. Богородиці в м.Рожищ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під’їзду до Свято-Михайлівського храму в м.Рожищ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вул.Молодіжна в с.Рудка-Козинсь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3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під’їзду до кладовища в с.Лук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ровижів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під’їзду до кладовища 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вул.Квітнева в с.Смідин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4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с.Текл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8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с.Любохин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1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вул.Шкільної в с.Серехович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ул.Шуміка в с.Журавли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4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від вул. Шевченка до ДНЗ та школи I 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 xml:space="preserve">тупеня </w:t>
            </w:r>
            <w:r>
              <w:rPr>
                <w:bCs/>
                <w:sz w:val="28"/>
                <w:szCs w:val="28"/>
                <w:lang w:val="uk-UA"/>
              </w:rPr>
              <w:t>с.Мокр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ровулку «Шкільний» в с.Мизов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урій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на вул.Бобрика в смт Турійсь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1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вул.Кільцевої в с.Радовичі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6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ул.Ставецька в с.Радович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ул.Молодіжна в с.Городилец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ц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н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Набережній в с.Світяз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5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н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ул.Комсомольській в с.Прип’ят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802,211</w:t>
            </w:r>
          </w:p>
        </w:tc>
      </w:tr>
      <w:tr>
        <w:trPr>
          <w:trHeight w:val="298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огашення заборгованості за 2011 рік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3,133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будинку культури с.Зим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ind w:left="-13" w:hanging="0"/>
              <w:textAlignment w:val="auto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652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автомобільної стоянки біля будинку культури і НВК ЗОШ І-ІІ ст. ліцей с.Зим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,481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мінь-Кашир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7,209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дороги між селами Підбороччя – Каливиц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,209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0,059</w:t>
            </w:r>
          </w:p>
        </w:tc>
      </w:tr>
      <w:tr>
        <w:trPr>
          <w:trHeight w:val="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Лісова с.Лип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53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Польова с.Лип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,216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Шкільна с.Лип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,576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Липненська с.Лип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734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1,605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школи с.Воля Любитівсь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72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Лесі Українки с.Колодяж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62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'їзду з вул.Лесі Українки с.Колодяж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,863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кладовища с.Колодяж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75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бомль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8,277</w:t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.Незалежності - вул.Наталії Ужвій м.Любом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,71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школи в с.Запіл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34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Власа Мізинця в с.Запіл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,229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тнів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,695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Газіна смт Рат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95</w:t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90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Рожищенсь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,122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24 Серпня м.Рожищ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122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90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м.Луць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67,111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.Городецька - вул.Донц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Караїмсь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,05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Галшки Гулевичів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945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.Єршова - вул.Карбиш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116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1,023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бзар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815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автостоянки автомобілів на пл.Володимира Чорново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691</w:t>
            </w:r>
          </w:p>
        </w:tc>
      </w:tr>
      <w:tr>
        <w:trPr>
          <w:trHeight w:val="1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лощі біля стадіону "Шахтар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91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лощі Ветеранів війни і праці від вул.Кобзаря до вул.Піонерсь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26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,747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’їду з вул.Ковельської на вул.Шухеви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84</w:t>
            </w:r>
          </w:p>
        </w:tc>
      </w:tr>
      <w:tr>
        <w:trPr>
          <w:trHeight w:val="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Пилипа Орл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-//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63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4184,98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8987,191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42:00Z</dcterms:created>
  <dc:creator>ttt</dc:creator>
  <dc:description/>
  <cp:keywords/>
  <dc:language>en-US</dc:language>
  <cp:lastModifiedBy>DIANA</cp:lastModifiedBy>
  <cp:lastPrinted>2012-04-26T11:36:00Z</cp:lastPrinted>
  <dcterms:modified xsi:type="dcterms:W3CDTF">2012-04-27T08:36:00Z</dcterms:modified>
  <cp:revision>4</cp:revision>
  <dc:subject/>
  <dc:title>ЗАТВЕРДЖЕНОРозпорядження голови обласної державної адміністрації     січня 2012 року №</dc:title>
</cp:coreProperties>
</file>