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5 </w:t>
            </w:r>
            <w:r>
              <w:rPr>
                <w:sz w:val="28"/>
                <w:szCs w:val="28"/>
                <w:lang w:val="uk-UA"/>
              </w:rPr>
              <w:t>квіт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№ </w:t>
            </w:r>
            <w:r>
              <w:rPr>
                <w:sz w:val="28"/>
                <w:szCs w:val="28"/>
                <w:lang w:val="en-US"/>
              </w:rPr>
              <w:t>170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м бюджет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придбання витратних матеріалів для закладів охорони здоров’я та лікарських засобів для інгаляційної анестез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2012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„Про Державний бюджет України на     2012 рік” зі змінами, постанови Кабінету Міністрів України від 17 квітня     2012 року № 311 “Про внесення змін до постанови Кабінету Міністрів України від 28 березня 2011 р. № 371”, пункту 7 рішення обласної ради від 29 грудня 2011 року № 9/2 „Про обласний бюджет на 2012 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прямувати нерозподілені кошти субвенції з державного бюджету місцевим бюджет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придбання витратних матеріалів для закладів охорони здоров’я та лікарських засобів для інгаляційної анестезії у 2012 роц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правлінню охорони здоров’я облдержадміністрації у сумі 842</w:t>
      </w:r>
      <w:r>
        <w:rPr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9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рн., </w:t>
      </w:r>
      <w:r>
        <w:rPr>
          <w:sz w:val="28"/>
          <w:szCs w:val="28"/>
          <w:lang w:val="uk-UA"/>
        </w:rPr>
        <w:t xml:space="preserve">районним і міським (міст обласного значення) бюджетам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 сумі 3</w:t>
      </w:r>
      <w:r>
        <w:rPr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688</w:t>
      </w:r>
      <w:r>
        <w:rPr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807 грн. (</w:t>
      </w:r>
      <w:r>
        <w:rPr>
          <w:sz w:val="28"/>
          <w:lang w:val="uk-UA"/>
        </w:rPr>
        <w:t xml:space="preserve">зміни до показників міжбюджетних трансфертів між обласним бюджетом та іншими бюджетами на 2012 рік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даються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 Головному фінансовому управлінню обласної державної адміністрації (І.Никитюк) унести відповідні зміни до показників обласного бюджету на    2012 рі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</w:t>
        <w:tab/>
        <w:tab/>
        <w:tab/>
        <w:t xml:space="preserve">                      </w:t>
      </w:r>
      <w:r>
        <w:rPr>
          <w:b/>
          <w:bCs/>
          <w:sz w:val="28"/>
          <w:szCs w:val="28"/>
          <w:lang w:val="uk-UA"/>
        </w:rPr>
        <w:t xml:space="preserve">Б.КЛІМ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итюк 777 2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241 5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5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overflowPunct w:val="true"/>
      <w:ind w:firstLine="1701"/>
      <w:jc w:val="both"/>
      <w:textAlignment w:val="auto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18:00Z</dcterms:created>
  <dc:creator>svm03</dc:creator>
  <dc:description/>
  <cp:keywords/>
  <dc:language>en-US</dc:language>
  <cp:lastModifiedBy>DIANA</cp:lastModifiedBy>
  <cp:lastPrinted>2012-04-04T14:03:00Z</cp:lastPrinted>
  <dcterms:modified xsi:type="dcterms:W3CDTF">2012-04-25T13:32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044609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330706661</vt:r8>
  </property>
  <property fmtid="{D5CDD505-2E9C-101B-9397-08002B2CF9AE}" pid="7" name="_ReviewingToolsShownOnce">
    <vt:lpwstr/>
  </property>
</Properties>
</file>