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8 </w:t>
            </w:r>
            <w:r>
              <w:rPr>
                <w:sz w:val="28"/>
                <w:szCs w:val="28"/>
              </w:rPr>
              <w:t>січ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до складу територіальної комісії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 погашення заборгованості підприєм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ивно-енергетичного комплексу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 39 і 41 Закону України «Про місцеві державні адміністрації», враховуючи пропозицію управління Служби безпеки Украї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ласті від 10.01.12 № 54/6-61, внести до складу територіальної комісії з погашення заборгованості підприємств паливно-енергетичного комплексу області (утворена розпорядженням голови облдержадміністрації від 6 березня 2006 року № 77), затвердженого розпорядженням голови облдержадміністрації від 30 грудня 2010 року № 493 «Про новий склад територіальної комісії з погашення заборгованості підприємств паливно-енергетичного комплексу» із змінами (далі – територіальна комісія), наступні змін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 Увести до складу членів територіальної комісії СИЛЮКА  Юрія Валерійовича – старшого оперуповноваженого управління Служби безпеки України в області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 Вивести зі складу територіальної комісії Генсецького В.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ab/>
        <w:t xml:space="preserve">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ьчук 778 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25:00Z</dcterms:created>
  <dc:creator>BOSS</dc:creator>
  <dc:description/>
  <cp:keywords/>
  <dc:language>en-US</dc:language>
  <cp:lastModifiedBy>DIANA</cp:lastModifiedBy>
  <cp:lastPrinted>2012-01-16T08:40:00Z</cp:lastPrinted>
  <dcterms:modified xsi:type="dcterms:W3CDTF">2012-01-18T07:27:00Z</dcterms:modified>
  <cp:revision>5</cp:revision>
  <dc:subject/>
  <dc:title>      </dc:title>
</cp:coreProperties>
</file>