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Cs w:val="28"/>
          <w:lang w:val="uk-UA"/>
        </w:rPr>
      </w:pPr>
      <w:r>
        <w:rPr>
          <w:b/>
          <w:bCs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</w:rPr>
        <w:t xml:space="preserve">24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2012 року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м.Луцьк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№</w:t>
      </w:r>
      <w:r>
        <w:rPr>
          <w:sz w:val="28"/>
          <w:lang w:val="en-US"/>
        </w:rPr>
        <w:t xml:space="preserve"> 169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зміни у складі колег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правління культури і туризму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пункту 9 Положення про управління культури і туризму облдержадміністрації, затвердженого розпорядженням голови облдержадміністрації від 11 березня 2010 року № 58, у зв’язку з кадровими змінами внести до складу колегії управління культури і туризму облдержадміністрації, затвердженого розпорядженням голови облдержадміністрації від 31 березня 2011 року № 145 такі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 xml:space="preserve">Увести до складу колегії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ЖНОВУ Любов Володимирівну – директора  Обласного науково-методичного центру культур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РІЛЬЧУКА Віталія Васильовича – завідувача сектору охорони культурної спадщини управління культури і туризму обл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Вивести зі складу колегії Ворона В.О., Пахом</w:t>
      </w:r>
      <w:r>
        <w:rPr>
          <w:sz w:val="28"/>
        </w:rPr>
        <w:t>'</w:t>
      </w:r>
      <w:r>
        <w:rPr>
          <w:sz w:val="28"/>
          <w:lang w:val="uk-UA"/>
        </w:rPr>
        <w:t>юк Н.В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lang w:val="uk-UA"/>
        </w:rPr>
        <w:t>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DIANA</cp:lastModifiedBy>
  <cp:lastPrinted>2012-04-19T15:02:00Z</cp:lastPrinted>
  <dcterms:modified xsi:type="dcterms:W3CDTF">2012-04-24T13:01:00Z</dcterms:modified>
  <cp:revision>15</cp:revision>
  <dc:subject/>
  <dc:title>        березня 2011 року                 м</dc:title>
</cp:coreProperties>
</file>