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7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firstLine="57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ind w:firstLine="57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держадміністрації </w:t>
      </w:r>
    </w:p>
    <w:p>
      <w:pPr>
        <w:pStyle w:val="Normal"/>
        <w:spacing w:lineRule="auto" w:line="360"/>
        <w:ind w:firstLine="5761"/>
        <w:rPr>
          <w:sz w:val="28"/>
          <w:szCs w:val="28"/>
          <w:lang w:val="uk-UA"/>
        </w:rPr>
      </w:pPr>
      <w:r>
        <w:rPr>
          <w:sz w:val="28"/>
          <w:szCs w:val="28"/>
        </w:rPr>
        <w:t>23</w:t>
      </w:r>
      <w:r>
        <w:rPr>
          <w:sz w:val="28"/>
          <w:szCs w:val="28"/>
          <w:lang w:val="uk-UA"/>
        </w:rPr>
        <w:t>.04.2012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66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ЗАХОДІВ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8"/>
          <w:szCs w:val="28"/>
          <w:lang w:val="uk-UA"/>
        </w:rPr>
        <w:t xml:space="preserve">з реалізації у 2012 році Обласної цільової соціальної програм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Молодь Волині» на 2011 – 2015 роки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52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Створення умов для інтелектуального самовдосконалення молоді, творчого розвитку особистості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>Обласний відбірковий тур ХІІІ Всеукраїнського фестивалю "Червона рут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, у справах сім’ї, молоді та спорту облдержадміністрації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едення Європейської олімпіади до Дня Європ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lang w:val="uk-UA"/>
              </w:rPr>
              <w:t>управління у справах сім’ї, молоді та спорту облдержадміністрації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/>
            </w:pPr>
            <w:r>
              <w:rPr>
                <w:lang w:val="uk-UA"/>
              </w:rPr>
              <w:t>Забезпечення діяльності веб-сай</w:t>
            </w:r>
            <w:r>
              <w:rPr/>
              <w:t>-</w:t>
            </w:r>
            <w:r>
              <w:rPr>
                <w:lang w:val="uk-UA"/>
              </w:rPr>
              <w:t>ту «Молодіжний портал Волині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 та спорту облдержадміністрації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lang w:val="uk-UA"/>
              </w:rPr>
              <w:t>Організація урочистостей та експозиції тематичної фото-виставки з нагоди відзначення 100-річчя українського скаутсь-кого (пластового) руху «100 ро-ків першої пластової присяг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lang w:val="uk-UA"/>
              </w:rPr>
              <w:t>управління у справах сім’ї, молоді та спорту освіти і науки, культури і туризму облдержадміністрації спільно з обласною молодіжною організацією «Волинська округа Пласту – Національної cкаутської організації Україн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едення інформаційно-навчальних семінарів до 100-річчя скаутського руху у районах  і містах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lang w:val="uk-UA"/>
              </w:rPr>
              <w:t>квітень - верес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 та спорту, освіти і науки облдержадміністрації, райдержадміністрації, виконкоми міських (міст обласного значення) рад спільно з обласною молодіжною організацією «Волинська округа Пласту – Національної cкаутської організації Україн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>Висвітлення функціонування студентського самоврядування та життя студентів у «Волинській газеті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 та спорту облдержадміністрації, ГО «Форум українських журналістів» в області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2.</w:t>
            </w:r>
            <w:r>
              <w:rPr/>
              <w:t> </w:t>
            </w:r>
            <w:r>
              <w:rPr>
                <w:sz w:val="28"/>
                <w:szCs w:val="28"/>
                <w:lang w:val="uk-UA"/>
              </w:rPr>
              <w:t>Утвердження патріотизму, духовності, моральності та формування загальнолюдських життєвих принципів. Формування та пропаганда здорового й безпечного способу житт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>Програма «Сприяння національно-патріотичному вихованню молоді - 201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- груд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 та спорту облдержадміністрації, обласний центр національно-патріотичного виховання молоді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>Фестиваль "Сурми Звитяги - 2012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- жовт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lang w:val="uk-UA"/>
              </w:rPr>
              <w:t>управління у справах сім’ї, молоді та спорту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заходів до Дня 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управління у справах сім’ї, молоді та спорту облдержадміністрації, райдержадміністрації, ви-конкоми міських (міст обласного значення) ра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Проведення молодіжних заходів до Дня незалежност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у справах сім’ї, молоді та спорту облдержадміністрації, райдержадміністрації, ви-конкоми міських (міст обласного значення) ра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соціальної акції "100 добрих справ до 100-річчя скаутського руху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у справах сім’ї, молоді та спорту облдержадміністрації, райдержадміністрації, виконкоми міських (міст обласного значення) рад спільно з обласною молодіжною організацією «Волинська округа Пласту – Національної cкаутської організації Україн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ристиянський табір «Літо з Бого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у справах сім’ї, молоді та спорту облдержадміністрації спільно з ВОМО «Українська молодь – Христові!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Всеукраїнська молодіжна спортивно-патріотична теренова гра «Звитяга - 201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у справах сім’ї, молоді та спорту облдержадміністрації спільно з ВОО «Студентське братство Волині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ння для лідерів громадських організацій «Волонтерська академі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lang w:val="uk-UA"/>
              </w:rPr>
              <w:t>вересень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жовт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у справах сім’ї, молоді та спорту облдержадміністрації спільно з МГО «Волонтерський клуб м. Луцька»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ропаганда і формування здорового й безпечного способу житт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ласний збір-змагання юних рятувальників "Школа безпек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віт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lang w:val="uk-UA"/>
              </w:rPr>
              <w:t>територіальне управління МНС України в області, управління у справах сім’ї, молоді та спорту облдержадміністрації, Навчально-методичний центр цивільного захисту та безпеки життєдіяльності області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ІІ Всеукраїнський збір-змагання юних рятувальників "Школа безпек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серпень - верес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lang w:val="uk-UA"/>
              </w:rPr>
              <w:t>територіальне управління МНС України в області, управління у справах сім’ї, молоді та спорту облдержадміністрації, Навчально-методичний центр цивільного захисту та безпеки життєдіяльності області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обласної скаутської зустрічі «Свято Весн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ав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lang w:val="uk-UA"/>
              </w:rPr>
              <w:t>управління у справах сім’ї, молоді та спорту облдержадміністрації спільно з обласною моло-діжною організацією «Волинська округа Пласту – Національної cкаутської організації Україн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діжне таборування «Волинське джемборі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ип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lang w:val="uk-UA"/>
              </w:rPr>
              <w:t>управління у справах сім’ї, молоді та спорту облдержадміністрації спільно з ВОГО «Волинська округа Пласту – Національної скаутської організації Україн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Міжобласний спортивно-виховний табір «Волинська Січ - 2012» для соціально незахищеної 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ип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lang w:val="uk-UA"/>
              </w:rPr>
              <w:t>управління у справах сім’ї, молоді та спорту облдержадміністрації спільно з ВОО ВГО «Федерація українського рукопашу гопак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ланування життя: профілактика ВІЛ/СНІД спільними зусиллями молоді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квітень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uk-UA"/>
              </w:rPr>
              <w:t>груд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 та спорту облдержадміністрації спільно з ОГО Центр практичної психології сім’</w:t>
            </w:r>
            <w:r>
              <w:rPr>
                <w:sz w:val="26"/>
                <w:lang w:val="uk-UA"/>
              </w:rPr>
              <w:t>ї «Любисток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табору для дітей різних нозологій «Відпочиваємо разо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червень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uk-UA"/>
              </w:rPr>
              <w:t>серп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lang w:val="uk-UA"/>
              </w:rPr>
              <w:t>управління у справах сім’ї, молоді та спорту облдержадміністрації спільно з ВОАДІ «Особлива дитина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4. Створення сприятливого середовища для забезпечення зайнятості молоді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Сприяння зайнятості молоді-201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квітень</w:t>
            </w:r>
            <w:r>
              <w:rPr>
                <w:lang w:val="uk-UA"/>
              </w:rPr>
              <w:t xml:space="preserve"> - груд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lang w:val="uk-UA"/>
              </w:rPr>
              <w:t>управління у справах сім’ї, молоді та спорту облдержадміністрації спільно з обласним молодіжним центром праці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дення програми «Поліп-шення професійного рівня, соціальної адаптації та рівня зайнятості Волинської молоді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lang w:val="uk-UA"/>
              </w:rPr>
              <w:t>березень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уд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lang w:val="uk-UA"/>
              </w:rPr>
              <w:t>управління у справах сім’ї, молоді та спорту облдержадміністрації, ОМГО «Волинський Інститут Права»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Надання підтримки молодіжним і дитячим громадським організація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  <w:lang w:val="uk-UA"/>
              </w:rPr>
              <w:t>Фінансування проектів програм, розроблених громадськими організаціями стосовно дітей, молоді та сім’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 та спорту облдержадміністрації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інансування проектів програм, розроблених громадськими організаціями згідно із соціальним замовленн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у справах сім’ї, молоді та спорту облдержадміністрації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lang w:val="uk-UA"/>
              </w:rPr>
              <w:t>Забезпечення роботи колегіаль</w:t>
            </w:r>
            <w:r>
              <w:rPr/>
              <w:t>-</w:t>
            </w:r>
            <w:r>
              <w:rPr>
                <w:lang w:val="uk-UA"/>
              </w:rPr>
              <w:t>них та дорадчих органів з питань молодіжної полі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lang w:val="uk-UA"/>
              </w:rPr>
              <w:t>управління у справах сім’ї, молоді та спорту облдержадміністрації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едення моніторингу проектів/програм-переможців конкурсів громадських організацій та соціального замов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lang w:val="uk-UA"/>
              </w:rPr>
              <w:t>управління у справах сім’ї, молоді та спорту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6. Інтеграція молоді у молодіжну світову спільноту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>Школа громадського активіста: абетка успішної діяль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- трав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 та спорту облдержадміністрації, ВОГО «Волинський прес-клуб»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. Створення умов для розвитку студентського самоврядування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ення діяльності Студентської ради при голові обл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 та спорту облдержадміністрації спільно зі Студентською радою при голові облдержадміністрації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едення круглих столів для студентської 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 та спорту облдержадміністрації спільно зі Студентською радою при голові облдержадміністрації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едення тренінгів для представників органів студентського самовряд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 та спорту облдержадміністрації спільно зі Студентською радою при голові облдержадміністрації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конкурсу до Дня студента «Кращий студент Волині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у справах сім’ї, молоді та спорту облдержадміністрації спільно зі Студентською радою при голові облдержадміністрації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дення навчання для представників органів студентського самоврядування «Школа лідерів – 201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ересень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у справах сім’ї, молоді та спорту, освіти і науки облдержадміністрації спільно зі Студентською радою при голові облдержадміністрації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>Міжнародний студентський фестиваль «СТУДІНАЛІЯ.UA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 та спорту облдержадміністрації, ВМГО «Студентська рада Волині»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167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16.1pt;mso-wrap-distance-left:0pt;mso-wrap-distance-right:0pt;mso-wrap-distance-top:0pt;mso-wrap-distance-bottom:0pt;margin-top:0.05pt;mso-position-vertical-relative:text;margin-left:21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en-A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964"/>
      <w:jc w:val="both"/>
    </w:pPr>
    <w:rPr>
      <w:sz w:val="28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07:00Z</dcterms:created>
  <dc:creator>Customer</dc:creator>
  <dc:description/>
  <cp:keywords/>
  <dc:language>en-US</dc:language>
  <cp:lastModifiedBy>DIANA</cp:lastModifiedBy>
  <cp:lastPrinted>2012-03-16T16:11:00Z</cp:lastPrinted>
  <dcterms:modified xsi:type="dcterms:W3CDTF">2012-04-23T07:01:00Z</dcterms:modified>
  <cp:revision>14</cp:revision>
  <dc:subject/>
  <dc:title/>
</cp:coreProperties>
</file>