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 xml:space="preserve">19 </w:t>
      </w:r>
      <w:r>
        <w:rPr>
          <w:sz w:val="28"/>
          <w:szCs w:val="28"/>
          <w:lang w:val="uk-UA"/>
        </w:rPr>
        <w:t xml:space="preserve">квітня 2012 року </w:t>
        <w:tab/>
        <w:t xml:space="preserve">      </w:t>
        <w:tab/>
        <w:tab/>
        <w:t>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уцьк</w:t>
        <w:tab/>
        <w:tab/>
        <w:tab/>
        <w:t xml:space="preserve"> </w:t>
        <w:tab/>
        <w:t xml:space="preserve">            № </w:t>
      </w:r>
      <w:r>
        <w:rPr>
          <w:sz w:val="28"/>
          <w:szCs w:val="28"/>
          <w:lang w:val="en-US"/>
        </w:rPr>
        <w:t>163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ою грамотою та оголошення подя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 багаторічну творчу працю, високий професіоналізм, значний особистий внесок у розвиток аматорського фотокінематографічного мистецтва на Волині та з нагоди 75-річного ювілею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ЕНКА</w:t>
        <w:tab/>
        <w:tab/>
        <w:tab/>
        <w:tab/>
        <w:t>- режисера народної аматорської кіностуд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а Павловича</w:t>
        <w:tab/>
        <w:tab/>
        <w:tab/>
        <w:t xml:space="preserve">  «Волинь» обласного науково-мето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центру куль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за професійну майстерність, плідну роботу з обдарованою учнівською молоддю, забезпечення високого рівня її освітньої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АЙДИК</w:t>
        <w:tab/>
        <w:tab/>
        <w:tab/>
        <w:tab/>
        <w:t xml:space="preserve">- вчителя географії навчально-вих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Василівну</w:t>
        <w:tab/>
        <w:tab/>
        <w:tab/>
        <w:tab/>
        <w:t xml:space="preserve">  комплексу «Колківська загальноосвітня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школа І-ІІІ ступенів – ліцей»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аневицького район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ВАЛЬЧУКА</w:t>
        <w:tab/>
        <w:tab/>
        <w:tab/>
        <w:t xml:space="preserve">- директора Луцької гімназії № 2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га Олександровича</w:t>
        <w:tab/>
        <w:tab/>
        <w:tab/>
        <w:t xml:space="preserve">  імені Михайла Кравчу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ЛИЗУН</w:t>
        <w:tab/>
        <w:tab/>
        <w:tab/>
        <w:tab/>
        <w:t>- вчителя іспанської мови навч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у Леонідівну</w:t>
        <w:tab/>
        <w:tab/>
        <w:tab/>
        <w:t xml:space="preserve">  виховного комплексу «Нововолинська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пеціалізована школа І-ІІІ ступенів № 1 -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легіум» Нововолинської міської рад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АРТИНЮК</w:t>
        <w:tab/>
        <w:tab/>
        <w:tab/>
        <w:t xml:space="preserve">- вчителя економіки Луцької гімназії № 2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у Володимирівну</w:t>
        <w:tab/>
        <w:tab/>
        <w:tab/>
        <w:t xml:space="preserve">  імені Михайла Кравчу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УЗИЧЕНКО</w:t>
        <w:tab/>
        <w:tab/>
        <w:tab/>
        <w:t xml:space="preserve">- керівника секції екології Волин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у Семенівну</w:t>
        <w:tab/>
        <w:tab/>
        <w:tab/>
        <w:t xml:space="preserve">  обласної Малої академії наук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 за вагомий особистий внесок у розвиток національної освіти, професіоналізм, забезпечення високого рівня освітньої підготовки учнівської молоді переможців ІІ обласного туру Всеукраїнського конкурсу «Учитель   року - 2012»: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номінації «Іноземна мова»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МЕНОВУ</w:t>
        <w:tab/>
        <w:tab/>
        <w:tab/>
        <w:t xml:space="preserve">- вчителя англійської мови комун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у Василівну</w:t>
        <w:tab/>
        <w:tab/>
        <w:tab/>
        <w:t xml:space="preserve">  закладу «Луцька гімназія № 18 Луцької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ої ради Волинської області»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номінації «Фізична культура»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АКАРЧУКА</w:t>
        <w:tab/>
        <w:tab/>
        <w:tab/>
        <w:t>- вчителя фізичної культури Нововолинськ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ія Володимировича</w:t>
        <w:tab/>
        <w:tab/>
        <w:tab/>
        <w:t xml:space="preserve">  загальноосвітньої школи І-ІІІ ступенів №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номінації «Українська мова і література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ЛАШУК</w:t>
        <w:tab/>
        <w:tab/>
        <w:tab/>
        <w:t>- вчителя української мови і літера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дію Василівну</w:t>
        <w:tab/>
        <w:tab/>
        <w:tab/>
        <w:tab/>
        <w:t xml:space="preserve">  навчально-виховного комплекс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Загальноосвітня школа І-ІІІ ступеня –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итячий садок» села Кортеліс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тнівського району</w:t>
        <w:tab/>
        <w:tab/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номінації «Біологія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СМІНУ</w:t>
        <w:tab/>
        <w:tab/>
        <w:tab/>
        <w:tab/>
        <w:t xml:space="preserve">- вчителя біології комунального закла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ілу Іванівну</w:t>
        <w:tab/>
        <w:tab/>
        <w:tab/>
        <w:tab/>
        <w:t xml:space="preserve">  «Луцький навчально-виховний комплекс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Гімназія № 14» Луцької міської рад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линської області»</w:t>
        <w:tab/>
        <w:tab/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номінації «Етика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ЛДАТЕНКО</w:t>
        <w:tab/>
        <w:tab/>
        <w:tab/>
        <w:t xml:space="preserve">- вчителя комунального закладу «Луць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ю Миколаївну</w:t>
        <w:tab/>
        <w:tab/>
        <w:tab/>
        <w:t xml:space="preserve">  загальноосвітня школа І-ІІІ ступенів № 23 </w:t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Луцької міської ради»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4)</w:t>
      </w:r>
      <w:r>
        <w:rPr>
          <w:sz w:val="28"/>
          <w:szCs w:val="28"/>
          <w:lang w:val="uk-UA"/>
        </w:rPr>
        <w:t> за сумлінну працю, забезпечення жителів міста Луцька якісними транспортними послугами, високий професіоналізм та з нагоди 40-річчя Луцького підприємства електротранспорту таких працівни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УСАТОВУ</w:t>
        <w:tab/>
        <w:tab/>
        <w:tab/>
        <w:t>- водія тролейбуса служби перевез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ю Сергіїв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СІЛЕВСЬКУ</w:t>
        <w:tab/>
        <w:tab/>
        <w:tab/>
        <w:t xml:space="preserve">- електромонтера тягових підстанцій служ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рису Петрівну</w:t>
        <w:tab/>
        <w:tab/>
        <w:tab/>
        <w:tab/>
        <w:t xml:space="preserve">  головного енергет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РЯСУГІНА</w:t>
        <w:tab/>
        <w:tab/>
        <w:tab/>
        <w:t xml:space="preserve">- водія тролейбуса 1-го класу служ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а Михайловича</w:t>
        <w:tab/>
        <w:tab/>
        <w:tab/>
        <w:t xml:space="preserve">  перевезень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ОГОЛОСИТИ подяку голови обласної державної адміністрації за багаторічну сумлінну працю в системі контролю якості хлібопродуктів, високопрофесійне виконання службових обов’язків та з нагоди особистого ювіле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АВРЕНЮК</w:t>
        <w:tab/>
        <w:tab/>
        <w:tab/>
        <w:t xml:space="preserve">- державному інспекторові відділу контрол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ргариті Григорівні</w:t>
        <w:tab/>
        <w:tab/>
        <w:tab/>
        <w:t xml:space="preserve">  якості та безпеки зерна і продуктів й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еробки державної інспекції сільського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сподарства в області</w:t>
      </w:r>
    </w:p>
    <w:p>
      <w:pPr>
        <w:pStyle w:val="Normal"/>
        <w:ind w:left="3552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 КЛІМЧУК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55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4-23T06:58:00Z</dcterms:modified>
  <cp:revision>14</cp:revision>
  <dc:subject/>
  <dc:title>                                                                                         Голові обласної державної            </dc:title>
</cp:coreProperties>
</file>