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819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8 </w:t>
      </w:r>
      <w:r>
        <w:rPr>
          <w:sz w:val="28"/>
          <w:lang w:val="uk-UA"/>
        </w:rPr>
        <w:t xml:space="preserve">січня 2012 року                           м. Луцьк                              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      2005 року № 6р-дск, зі змінами, внесеними розпорядженнями голови обласної державної адміністрації від 26 червня 2009 року № 201, від 16 листопада     2009 року № 320, від 6 квітня 2010 року № 80, від 12 травня 2010 року № 112, від 14 липня 2010 року № 222, від 6 вересня 2010 року № 310, від 11 січня  2011 року № 4, від 27 квітня 2011 року № 183, від 22 серпня 2011 року № 344, від 11 жовтня 2011 року № 406 та від 11 листопада 2011 року № 452  (далі – координаційна група)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Увести до складу координаційної групи її членам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БІЛЮКА Олександра Васильовича – начальника Луцького прикордонного загону Державної прикордонної служби України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ЩУРА Богдана Володимировича – начальника управління Міністерства внутрішніх справ України в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Ходирєва В.М. та        Шипілова О.О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30:00Z</dcterms:created>
  <dc:creator>XP GAME 2007</dc:creator>
  <dc:description/>
  <cp:keywords/>
  <dc:language>en-US</dc:language>
  <cp:lastModifiedBy>DIANA</cp:lastModifiedBy>
  <cp:lastPrinted>2012-01-17T11:41:00Z</cp:lastPrinted>
  <dcterms:modified xsi:type="dcterms:W3CDTF">2012-01-18T07:25:00Z</dcterms:modified>
  <cp:revision>7</cp:revision>
  <dc:subject/>
  <dc:title>                                                                         </dc:title>
</cp:coreProperties>
</file>