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32"/>
          <w:lang w:val="uk-UA"/>
        </w:rPr>
      </w:pPr>
      <w:r>
        <w:rPr>
          <w:b/>
          <w:bCs/>
          <w:sz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p>
      <w:pPr>
        <w:pStyle w:val="Normal"/>
        <w:jc w:val="right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11 </w:t>
      </w:r>
      <w:r>
        <w:rPr>
          <w:sz w:val="28"/>
          <w:szCs w:val="28"/>
          <w:lang w:val="uk-UA"/>
        </w:rPr>
        <w:t xml:space="preserve">квітня 2012 року                           м. Луцьк                                                   № </w:t>
      </w:r>
      <w:r>
        <w:rPr>
          <w:sz w:val="28"/>
          <w:szCs w:val="28"/>
          <w:lang w:val="en-US"/>
        </w:rPr>
        <w:t>157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зміни у складі обласної міжвідомчої координаційно-методичної рад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правової освіти насел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У зв’язку з кадровими змінами внести до складу обласної міжвідомчої координаційно-методичної ради з правової освіти населення, затвердженого розпорядженням голови облдержадміністрації від 18 березня 2011 року № 123 (далі – рада),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Увести до складу ради: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ом голови ради ХОМИЧА Олександра Степановича – начальника управління освіти і науки облдержадміністрації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членами рад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ГУЧКА Андрія Михайловича </w:t>
      </w:r>
      <w:r>
        <w:rPr>
          <w:sz w:val="28"/>
          <w:szCs w:val="28"/>
        </w:rPr>
        <w:t>–</w:t>
      </w:r>
      <w:r>
        <w:rPr>
          <w:sz w:val="28"/>
          <w:szCs w:val="28"/>
          <w:lang w:val="uk-UA"/>
        </w:rPr>
        <w:t xml:space="preserve"> головного спеціаліста управління освіти і науки облдержадміністрації;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</w:t>
      </w:r>
      <w:r>
        <w:rPr>
          <w:sz w:val="28"/>
          <w:szCs w:val="28"/>
          <w:lang w:val="uk-UA"/>
        </w:rPr>
        <w:t>АНДЗЮК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Богдана Юрійовича – голову Координаційної ради молодих юристів при головному управлінні юстиції в області (за згодою)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ШИПУКА Василя Ігоровича – начальника відділу кримінальної міліції у справах дітей управління Міністерства внутрішніх справ України в області (за згодою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ради Лисюка М.Г., Поповича М.М., Федчука В.В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</w:t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  <w:lang w:val="uk-UA"/>
        </w:rPr>
        <w:t>Б.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Оксенчук 784 790</w:t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07:53:00Z</dcterms:created>
  <dc:creator>user</dc:creator>
  <dc:description/>
  <cp:keywords/>
  <dc:language>en-US</dc:language>
  <cp:lastModifiedBy>DIANA</cp:lastModifiedBy>
  <cp:lastPrinted>2012-04-03T14:32:00Z</cp:lastPrinted>
  <dcterms:modified xsi:type="dcterms:W3CDTF">2012-04-12T07:25:00Z</dcterms:modified>
  <cp:revision>6</cp:revision>
  <dc:subject/>
  <dc:title>Проект РОЗПОРЯДЖЕННЯ голови ОДА</dc:title>
</cp:coreProperties>
</file>