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11 </w:t>
      </w:r>
      <w:r>
        <w:rPr>
          <w:sz w:val="28"/>
          <w:szCs w:val="28"/>
        </w:rPr>
        <w:t>квітня 2012 року</w:t>
        <w:tab/>
        <w:tab/>
        <w:tab/>
        <w:t>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уцьк</w:t>
        <w:tab/>
        <w:tab/>
        <w:tab/>
        <w:tab/>
        <w:t xml:space="preserve">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155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роведення енергоауди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2, 17, 28 Закону України «Про місцеві державні адміністрації», статті 24-1 Закону України «Про енергозбереження», пункту 2 доручення Президента України від 22 серпня 2011 року № 1-1/1844 та пункту 8.2 витягу з протоколу № 9 засідання Кабінету Міністрів України від 8 лютого 2012 року щодо запровадження постійно діючої системи енергетичного аудиту об’єктів господарювання, що здійснюють виробництво, транспортування і постачання теплової енергії споживачам та надають послуги з водопостачання та водовідведення, з метою виконання завдань Регіональної програми підвищення енергоефективності Волинської області на 2011 – 2015 роки, затвердженої рішенням обласної ради від 13 травня 2011 року № 4/16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БОВ’ЯЗУ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Голів райдержадміністраці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безпечити до 1 вересня 2012 року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становленому законодавством порядку проведення енергоаудиту в підпорядкованих комунальних підприємствах, що надають послуги з тепло- і водопостачання та водовідведення й у закладах бюджетної сфери, віднесених до І черги реалізації заходів створення </w:t>
      </w:r>
      <w:r>
        <w:rPr>
          <w:sz w:val="28"/>
        </w:rPr>
        <w:t>системи високої енергоефективності</w:t>
      </w:r>
      <w:r>
        <w:rPr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додаток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Головних розпорядників коштів обласного бюджету забезпечити до      1 вересня 2012 року проведення енергоаудиту в закладах бюджетної сфери, віднесених до І черги реалізації заходів створення </w:t>
      </w:r>
      <w:r>
        <w:rPr>
          <w:sz w:val="28"/>
        </w:rPr>
        <w:t xml:space="preserve">системи високої енергоефективності в </w:t>
      </w:r>
      <w:r>
        <w:rPr>
          <w:sz w:val="28"/>
          <w:szCs w:val="28"/>
        </w:rPr>
        <w:t>бюджетній сфері (додаток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Виконавців пунктів 1 - 2 цього розпорядження на підставі висновків енергоаудиту розробити пропозиції з підвищення енергоефективності вказаних підприємств, бюджетних закладів та подати для узагальнення головному управлінню промисловості та розвитку інфраструктури облдержадміністрації до 1 жовтня 2012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комендувати міським (міст обласного значення) голов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 ужити заходів для здійснення до 1 вересня 2012 року енергоаудиту підприємствами, що надають послуги з тепло- і водопостачання та водовідведення й у бюджетних закладах, віднесених до І черги реалізації заходів створення </w:t>
      </w:r>
      <w:r>
        <w:rPr>
          <w:sz w:val="28"/>
        </w:rPr>
        <w:t xml:space="preserve">системи високої енергоефективності </w:t>
      </w:r>
      <w:r>
        <w:rPr>
          <w:sz w:val="28"/>
          <w:szCs w:val="28"/>
        </w:rPr>
        <w:t>(додаток 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озробити пропозиції з підвищення енергоефективності цих суб’єктів господарювання й відповідні інвестиційні проекти згідно з вимогами постанови Кабінету Міністрів України від 18 травня 2011 року № 520 «Про затвердження Порядку та умов надання субвенцій з державного бюджету місцевим бюджетам на виконання інвестиційних програм (проектів)» та подати для узагальнення головному управлінню промисловості та розвитку інфраструктури облдерж-адміністрації до 1 жовтня 2012 ро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 Голів райдержадміністрацій, головних розпорядників обласного бюджету, рекомендувати міським (міст обласного значення) голов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давати щомісяця, до 5 числа місяця, наступного за звітним періодом, інформацію про проведення енергоаудиту згідно з додатком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забезпечити до 1 квітня 2013 року проведення енергоаудиту в закладах бюджетної сфери, віднесених до ІІ черги реалізації заходів створення </w:t>
      </w:r>
      <w:r>
        <w:rPr>
          <w:sz w:val="28"/>
        </w:rPr>
        <w:t xml:space="preserve">системи високої енергоефективності в </w:t>
      </w:r>
      <w:r>
        <w:rPr>
          <w:sz w:val="28"/>
          <w:szCs w:val="28"/>
        </w:rPr>
        <w:t>бюджетній сфері, відповідно до додатків 1 - 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 Головні управління промисловості та розвитку інфраструктури (Л.Кирильчук), містобудування, архітектури та житлово-комунального господарства облдержадміністрації (Ю.Куц) на підставі поданих пропозицій розробити додаткові заходи з підвищення рівня енергоефективності комунальних підприємств, бюджетних закладів, визначених пунктами 1 - 2 цього розпорядження, та в установленому порядку внести обласній раді зміни до Регіональної програми підвищення енергоефективності Волинської області на 2011 – 2015 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Контроль за виконанням цього розпорядження покласти на першого заступника голови облдержадміністрації О.Башкал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 xml:space="preserve">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ильчук 778 1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709" w:top="76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3:41:00Z</dcterms:created>
  <dc:creator>tanya_b</dc:creator>
  <dc:description/>
  <cp:keywords/>
  <dc:language>en-US</dc:language>
  <cp:lastModifiedBy>DIANA</cp:lastModifiedBy>
  <cp:lastPrinted>2012-04-09T09:57:00Z</cp:lastPrinted>
  <dcterms:modified xsi:type="dcterms:W3CDTF">2012-04-12T06:48:00Z</dcterms:modified>
  <cp:revision>13</cp:revision>
  <dc:subject/>
  <dc:title>Володимир-Волинський район</dc:title>
</cp:coreProperties>
</file>