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403" w:hanging="11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403" w:hanging="1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 розпорядження голови обласної державної адміністрації </w:t>
        <w:br/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.04.2012 № </w:t>
      </w:r>
      <w:r>
        <w:rPr>
          <w:sz w:val="28"/>
          <w:szCs w:val="28"/>
          <w:lang w:val="ru-RU"/>
        </w:rPr>
        <w:t>15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их установ, підпорядкованих головним розпорядникам коштів обласного бюджету на праві оперативного управління (майно яких є спільною власністю територіальних громад сіл,селищ,міст області)</w:t>
      </w:r>
    </w:p>
    <w:tbl>
      <w:tblPr>
        <w:tblW w:w="971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149"/>
      </w:tblGrid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охорони здоров’я облдержадміністрації</w:t>
            </w:r>
          </w:p>
        </w:tc>
      </w:tr>
      <w:tr>
        <w:trPr>
          <w:trHeight w:val="170" w:hRule="atLeast"/>
        </w:trPr>
        <w:tc>
          <w:tcPr>
            <w:tcW w:w="97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 черги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олинська обласна клінічна лікарня, Луцький р-н, с.Боголюби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олинський обласний госпіталь для інвалідів війни, м.Луцьк</w:t>
            </w:r>
          </w:p>
        </w:tc>
      </w:tr>
      <w:tr>
        <w:trPr>
          <w:trHeight w:val="170" w:hRule="atLeast"/>
        </w:trPr>
        <w:tc>
          <w:tcPr>
            <w:tcW w:w="97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І черги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олинська обласна психіатрична лікарня № 2, Ківерцівський р-н, смт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лика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Луківська тублікарня ВОТМПО, смт Луків, Турійський р-н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олинська обласна станція переливання крові, м. Луцьк, просп.Волі, 47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льський медичний коледж, м.Ковель, вул.Незалежності, 182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верцівський медичний коледж, м. Ківерці, вул.Київська, 4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Волинський обласний наркологічний диспансер м.Луцьк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Карбишева, 2/1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ий дитячий санаторій «Дачний», Ківерцівський р-н, с.Жабка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орська тублікарня ВОТМПО, Ковельський р-н, с.Поворськ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Луцький базовий медичний коледж, м.Луцьк, вул.Лесі Українки, 2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4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іння освіти і науки облдержадміністрації</w:t>
            </w:r>
          </w:p>
        </w:tc>
      </w:tr>
      <w:tr>
        <w:trPr>
          <w:trHeight w:val="170" w:hRule="atLeast"/>
        </w:trPr>
        <w:tc>
          <w:tcPr>
            <w:tcW w:w="97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 черги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лодимир-Волинський педагогічний коледж, м.Володимир-Волинський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уцький педагогічний коледж, м.Луцьк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 професійний ліцей, смт Маневичі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спецшкола-інтернат, м.Володимир-Волинський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инецька школа-інтернат, Ковельський р-н, с.Люблинець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чинський професійний ліцей, Луцький р-н, смт Торчин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а спеціальна ЗОШ-інтернат, смт Іваничі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обласний ліцей з посиленою військово-фізичною підготовкою, м.Луцьк</w:t>
            </w:r>
          </w:p>
        </w:tc>
      </w:tr>
      <w:tr>
        <w:trPr>
          <w:trHeight w:val="170" w:hRule="atLeast"/>
        </w:trPr>
        <w:tc>
          <w:tcPr>
            <w:tcW w:w="97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І черги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ківське ВПУ, Маневицький р-н, смт Колки                                             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ківський інтернат, Маневицький р-н, смт Колки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ПУ, м.Володимир-Волинський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ПУ, м.Нововолинськ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ТУ № 11, м.Нововолинськ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одовження додатка 2 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уцьке ВПУ № 9, м.Луцьк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аднівський професійний ліцей, Володимир-Волинський р-н, с.Овадно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ТУ № 22, Турійський район, смт Луків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уцький центр професійно-технічної освіти м.Луцьк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Писаревського, 13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линський інститут післядипломної освіти, м.Луцьк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Винниченка, 31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вельський професійний ліцей, м.Ковель, вул.Варшавська, 10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Ш-інтернат I-III ступенів-лінгвістичний ліцей, Луцький р-н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Маяки, вул.17 вересня, 72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науково-технічної творчості учнівської молоді, м.Луцьк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Чорновола, 3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14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півський навчально-реабілітаційний центр, Луцький р-н, с.Круп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Центральна 22,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волинський ліцей-інтернат, м.Нововолинськ, вул.Пирогова, 1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аболоттівська спеціальна ЗОШ-інтернат, Ратнівський р-н, смт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аболоття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нкевичівська ЗОШ-інтернат, Горохівський р-н, смт Сенкевичівка 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качинська філія Оваднівського професійного ліцею, смт Локачі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1 Травня, 33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есійно-технічне училище № 5, м.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вель, вул.Івасюка, 18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атурцівська спеціальна ЗОШ-інтернат, Локачинський р-н, с.Затурці, вул.Нова, 1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линський ліцей-інтернат, м.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уцьк, вул.Селищна, 2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енська спеціалізована школа-інтернат, Любомльський р-н, смт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ловне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4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культури і туризму облдержадміністрації</w:t>
            </w:r>
          </w:p>
        </w:tc>
      </w:tr>
      <w:tr>
        <w:trPr>
          <w:trHeight w:val="170" w:hRule="atLeast"/>
        </w:trPr>
        <w:tc>
          <w:tcPr>
            <w:tcW w:w="97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черги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е державне училище культури і мистецтв, м.Луцьк</w:t>
            </w:r>
          </w:p>
        </w:tc>
      </w:tr>
      <w:tr>
        <w:trPr>
          <w:trHeight w:val="170" w:hRule="atLeast"/>
        </w:trPr>
        <w:tc>
          <w:tcPr>
            <w:tcW w:w="97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І черги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линський краєзнавчий музей м.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уцьк, вул.Шопена, 20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инська державна обласна універсальна наукова бібліоте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ім.Олени Пчілки, м.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уцьк, вул.Шопена, 11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олинський обласний академічний музично-драматичний театр ім.Т.Г.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Шевченка, м.Луцьк, м-н Театральний, 1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4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ловне управління праці, соціальних питань та у справах захисту населенн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ід наслідків Чорнобильської катастрофи </w:t>
            </w:r>
            <w:r>
              <w:rPr>
                <w:b/>
                <w:sz w:val="28"/>
                <w:szCs w:val="28"/>
              </w:rPr>
              <w:t>облдержадміністрації</w:t>
            </w:r>
          </w:p>
        </w:tc>
      </w:tr>
      <w:tr>
        <w:trPr>
          <w:trHeight w:val="170" w:hRule="atLeast"/>
        </w:trPr>
        <w:tc>
          <w:tcPr>
            <w:tcW w:w="97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І черги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стечківський психоневрологічний диспансер, Горохівський р-н, м.Берестечко, вул.Паркова, 19</w:t>
            </w:r>
          </w:p>
        </w:tc>
      </w:tr>
      <w:tr>
        <w:trPr>
          <w:trHeight w:val="312" w:hRule="atLeast"/>
        </w:trPr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– керівник апарат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ної державної адміністрації                                         С.Ющик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4:07:00Z</dcterms:created>
  <dc:creator>tanya_b</dc:creator>
  <dc:description/>
  <cp:keywords/>
  <dc:language>en-US</dc:language>
  <cp:lastModifiedBy>DIANA</cp:lastModifiedBy>
  <cp:lastPrinted>2012-03-15T14:29:00Z</cp:lastPrinted>
  <dcterms:modified xsi:type="dcterms:W3CDTF">2012-04-12T06:51:00Z</dcterms:modified>
  <cp:revision>22</cp:revision>
  <dc:subject/>
  <dc:title>Володимир-Волинський район</dc:title>
</cp:coreProperties>
</file>