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27216" w:leader="none"/>
        </w:tabs>
        <w:ind w:left="5392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1 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ind w:left="5392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 розпорядження голови обласної державної адміністрації </w:t>
        <w:br/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.04.2012 №</w:t>
      </w:r>
      <w:r>
        <w:rPr>
          <w:sz w:val="28"/>
          <w:szCs w:val="28"/>
          <w:lang w:val="ru-RU"/>
        </w:rPr>
        <w:t xml:space="preserve"> 155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ідприємств житлово-комунального господарства та закладів бюджетної сфери, віднесених до І і ІІ черг реалізації заходів створення </w:t>
      </w:r>
      <w:r>
        <w:rPr>
          <w:sz w:val="28"/>
        </w:rPr>
        <w:t xml:space="preserve">системи високої енергоефективності </w:t>
      </w:r>
      <w:r>
        <w:rPr>
          <w:sz w:val="28"/>
          <w:szCs w:val="28"/>
        </w:rPr>
        <w:t xml:space="preserve">районів області, на яких передбачається проведення енергоауди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2"/>
        <w:gridCol w:w="4474"/>
        <w:gridCol w:w="2440"/>
        <w:gridCol w:w="1998"/>
        <w:gridCol w:w="98"/>
        <w:gridCol w:w="44"/>
        <w:gridCol w:w="65"/>
      </w:tblGrid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димир-Волинський район</w:t>
            </w:r>
          </w:p>
        </w:tc>
      </w:tr>
      <w:tr>
        <w:trPr>
          <w:trHeight w:val="227" w:hRule="atLeast"/>
        </w:trPr>
        <w:tc>
          <w:tcPr>
            <w:tcW w:w="968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ідприємства житлово-комунального господарства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19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илузьке виробниче управління житлово-комунального господарства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отничівське виробниче управління житлово-комунального господарства</w:t>
            </w:r>
          </w:p>
        </w:tc>
      </w:tr>
      <w:tr>
        <w:trPr>
          <w:trHeight w:val="227" w:hRule="atLeast"/>
        </w:trPr>
        <w:tc>
          <w:tcPr>
            <w:tcW w:w="947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’єкти ІІ черги бюджетної сфери</w:t>
            </w:r>
          </w:p>
        </w:tc>
        <w:tc>
          <w:tcPr>
            <w:tcW w:w="2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964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 - ІІІ ст., с.Галинівка</w:t>
            </w:r>
          </w:p>
        </w:tc>
        <w:tc>
          <w:tcPr>
            <w:tcW w:w="2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964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 - ІІІ ст., с.Зимно</w:t>
            </w:r>
          </w:p>
        </w:tc>
        <w:tc>
          <w:tcPr>
            <w:tcW w:w="2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964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 - ІІІ ст., с.Льотниче</w:t>
            </w:r>
          </w:p>
        </w:tc>
        <w:tc>
          <w:tcPr>
            <w:tcW w:w="2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964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 - ІІІ ст., с.Суходоли</w:t>
            </w:r>
          </w:p>
        </w:tc>
        <w:tc>
          <w:tcPr>
            <w:tcW w:w="2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964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 - ІІІ ст., м.Устилуг</w:t>
            </w:r>
          </w:p>
        </w:tc>
        <w:tc>
          <w:tcPr>
            <w:tcW w:w="2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хівський район</w:t>
            </w:r>
          </w:p>
        </w:tc>
      </w:tr>
      <w:tr>
        <w:trPr>
          <w:trHeight w:val="227" w:hRule="atLeast"/>
        </w:trPr>
        <w:tc>
          <w:tcPr>
            <w:tcW w:w="968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ідприємства житлово-комунального господарства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е виробниче управління житлово-комунального господарства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стечкіське виробниче управління житлово-комунального господарства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’янівське виробниче управління житлово-комунального господарства</w:t>
            </w:r>
          </w:p>
        </w:tc>
      </w:tr>
      <w:tr>
        <w:trPr>
          <w:trHeight w:val="227" w:hRule="atLeast"/>
        </w:trPr>
        <w:tc>
          <w:tcPr>
            <w:tcW w:w="962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’єкти І черги бюджетної сфери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54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а ЦРЛ, м.Горохів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54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стечківська районна лікарня № 2, м.Берестечко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962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’єкти ІІ черги бюджетної сфери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54" w:type="dxa"/>
            <w:gridSpan w:val="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ОШ № 2 І-ІІІ ст., м. Горохів вул.Грушевського, 5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54" w:type="dxa"/>
            <w:gridSpan w:val="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ОШ № 1 І-ІІІ ст., м. Горохів вул.Лисенка, 2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54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.Звиняче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54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мт Мар’янівк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054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.Мерв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054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 ст., с.Скобелк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ничівський район</w:t>
            </w:r>
          </w:p>
        </w:tc>
      </w:tr>
      <w:tr>
        <w:trPr>
          <w:trHeight w:val="227" w:hRule="atLeast"/>
        </w:trPr>
        <w:tc>
          <w:tcPr>
            <w:tcW w:w="968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ідприємства житлово-комунального господарства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е виробниче управління житлово-комунального господарства</w:t>
            </w:r>
          </w:p>
        </w:tc>
      </w:tr>
      <w:tr>
        <w:trPr>
          <w:trHeight w:val="227" w:hRule="atLeast"/>
        </w:trPr>
        <w:tc>
          <w:tcPr>
            <w:tcW w:w="968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’єкти І черги бюджетної сфери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а ЦРЛ, смт Іваничі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одовження додатка 1</w:t>
            </w:r>
          </w:p>
        </w:tc>
      </w:tr>
      <w:tr>
        <w:trPr>
          <w:trHeight w:val="227" w:hRule="atLeast"/>
        </w:trPr>
        <w:tc>
          <w:tcPr>
            <w:tcW w:w="968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’єкти ІІ черги бюджетної сфери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мт Іваничі, вул.Грушевського 28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мт Іваничі вул.Єрьоміна 13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.Луковичі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.Павлівка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ОШ І-ІІІ ст., с.Поромів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мбулаторія, с.Поромів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БК «Просвіта», смт Іваничі, вул.Грушевського 6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інь-Каширський район</w:t>
            </w:r>
          </w:p>
        </w:tc>
      </w:tr>
      <w:tr>
        <w:trPr>
          <w:trHeight w:val="227" w:hRule="atLeast"/>
        </w:trPr>
        <w:tc>
          <w:tcPr>
            <w:tcW w:w="968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дприємства житлово-комунального господарства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е виробниче управління житлово-комунального господарства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ство "Теплокамінь" м.Камінь-Каширський</w:t>
            </w:r>
          </w:p>
        </w:tc>
      </w:tr>
      <w:tr>
        <w:trPr>
          <w:trHeight w:val="227" w:hRule="atLeast"/>
        </w:trPr>
        <w:tc>
          <w:tcPr>
            <w:tcW w:w="968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’єкти І черги бюджетної сфери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а ЦРЛ, м.Камінь-Каширський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 №1, м.Камінь-Каширський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ОШ І-ІІІ ст., с.Підцир`я</w:t>
            </w:r>
          </w:p>
        </w:tc>
      </w:tr>
      <w:tr>
        <w:trPr>
          <w:trHeight w:val="227" w:hRule="atLeast"/>
        </w:trPr>
        <w:tc>
          <w:tcPr>
            <w:tcW w:w="968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’єкти ІІ черги бюджетної сфери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 ст., с.Нуйно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.Пнівне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ДЗ № 2, м.Камінь-Каширський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.Брониця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.Воєгоще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ОШ І-ІІІ ст., с.Ворокомле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ОШ І-ІІІ ст., с.Залісся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ОШ І-ІІІ ст. № 2, м.Камінь-Каширський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ОШ І-ІІІ ст., с.Полиці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ОШ І-ІІІ ст., с.Раків Ліс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верцівський район</w:t>
            </w:r>
          </w:p>
        </w:tc>
      </w:tr>
      <w:tr>
        <w:trPr>
          <w:trHeight w:val="227" w:hRule="atLeast"/>
        </w:trPr>
        <w:tc>
          <w:tcPr>
            <w:tcW w:w="968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ідприємства житлово-комунального господарства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манське виробниче управління житлово-комунального господарства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ство "Ківерціводоканал" м.Ківерці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"Енергія" м.Ківерці</w:t>
            </w:r>
          </w:p>
        </w:tc>
      </w:tr>
      <w:tr>
        <w:trPr>
          <w:trHeight w:val="227" w:hRule="atLeast"/>
        </w:trPr>
        <w:tc>
          <w:tcPr>
            <w:tcW w:w="968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’єкти І черги бюджетної сфери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а ЦРЛ, м.Ківерці, вул.Філатова, 6</w:t>
            </w:r>
          </w:p>
        </w:tc>
      </w:tr>
      <w:tr>
        <w:trPr>
          <w:trHeight w:val="227" w:hRule="atLeast"/>
        </w:trPr>
        <w:tc>
          <w:tcPr>
            <w:tcW w:w="968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’єкти ІІ черги бюджетної сфери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мт Цумань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ДЗ № 2, м.Ківерці, вул.Незалежності, 8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ДЗ № 3, м.Ківерці, вул.Некрасова, 32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.Дерно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.Жидичин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№ 3, м.Ківерці, вул.Шевченка, 13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одовження додатка 1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ОШ І-ІІІ ст., № 4, м.Ківерці, вул.Галана, 3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мт Олика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манська райлікарня № 2, смт Цумань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будинок культури, м.Ківерці, вул.Шевченка, 6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ок культури, с.Борохів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вельський район</w:t>
            </w:r>
          </w:p>
        </w:tc>
      </w:tr>
      <w:tr>
        <w:trPr>
          <w:trHeight w:val="227" w:hRule="atLeast"/>
        </w:trPr>
        <w:tc>
          <w:tcPr>
            <w:tcW w:w="968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дприємства житлово-комунального господарства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линецьке виробниче управління житлово-комунального господарства</w:t>
            </w:r>
          </w:p>
        </w:tc>
      </w:tr>
      <w:tr>
        <w:trPr>
          <w:trHeight w:val="227" w:hRule="atLeast"/>
        </w:trPr>
        <w:tc>
          <w:tcPr>
            <w:tcW w:w="968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’єкти ІІ черги бюджетної сфери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.Поворськ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.Тойкут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мт Голоби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.Люблинець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.Підріжжя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.Радошин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.Уховецьк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бська райлікарня № 2, смт Голоби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качинський район</w:t>
            </w:r>
          </w:p>
        </w:tc>
      </w:tr>
      <w:tr>
        <w:trPr>
          <w:trHeight w:val="227" w:hRule="atLeast"/>
        </w:trPr>
        <w:tc>
          <w:tcPr>
            <w:tcW w:w="968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дприємства житлово-комунального господарства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е виробниче управління житлово-комунального господарства</w:t>
            </w:r>
          </w:p>
        </w:tc>
      </w:tr>
      <w:tr>
        <w:trPr>
          <w:trHeight w:val="227" w:hRule="atLeast"/>
        </w:trPr>
        <w:tc>
          <w:tcPr>
            <w:tcW w:w="968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’єкти І черги бюджетної сфери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окачинська ЦРЛ, смт Локачі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мт Локачі</w:t>
            </w:r>
          </w:p>
        </w:tc>
      </w:tr>
      <w:tr>
        <w:trPr>
          <w:trHeight w:val="227" w:hRule="atLeast"/>
        </w:trPr>
        <w:tc>
          <w:tcPr>
            <w:tcW w:w="968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’єкти ІІ черги бюджетної сфери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, с.Замличі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.Затурці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 ст., с.Зубильно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 с.Маньків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 с.Привітне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.Старий Загорів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цький район</w:t>
            </w:r>
          </w:p>
        </w:tc>
      </w:tr>
      <w:tr>
        <w:trPr>
          <w:trHeight w:val="227" w:hRule="atLeast"/>
        </w:trPr>
        <w:tc>
          <w:tcPr>
            <w:tcW w:w="968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дприємства житлово-комунального господарства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че комунальне підприємство "Грань" с.Гірка Полонка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яківське виробниче управління житлово-комунального господарства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чинське виробниче управління житлово-комунального господарства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инівське виробниче управління житлово-комунального господарства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инське виробниче управління житлово-комунального господарства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при Підгайцівській сільській раді</w:t>
            </w:r>
          </w:p>
        </w:tc>
      </w:tr>
      <w:tr>
        <w:trPr>
          <w:trHeight w:val="227" w:hRule="atLeast"/>
        </w:trPr>
        <w:tc>
          <w:tcPr>
            <w:tcW w:w="968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’єкти І черги бюджетної сфери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а ЦРЛ, с.Липини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ОШ І-ІІІ ст., с.Підгайці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.Маяки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одовження додатка 1</w:t>
            </w:r>
          </w:p>
        </w:tc>
      </w:tr>
      <w:tr>
        <w:trPr>
          <w:trHeight w:val="227" w:hRule="atLeast"/>
        </w:trPr>
        <w:tc>
          <w:tcPr>
            <w:tcW w:w="968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’єкти ІІ черги бюджетної сфери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.Воютин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.Гірка Полонка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.Липини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.Лище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.Одеради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.Ратнів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ОШ І-ІІІ ст., смт Рокині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ОШ І-ІІІ ст., с.Садів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мт Торчин, вул.Незалежності, 80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.Чаруків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ок культури, с.Ратнів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бешівський район</w:t>
            </w:r>
          </w:p>
        </w:tc>
      </w:tr>
      <w:tr>
        <w:trPr>
          <w:trHeight w:val="227" w:hRule="atLeast"/>
        </w:trPr>
        <w:tc>
          <w:tcPr>
            <w:tcW w:w="968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дприємства житлово-комунального господарства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е виробниче управління житлово-комунального господарства</w:t>
            </w:r>
          </w:p>
        </w:tc>
      </w:tr>
      <w:tr>
        <w:trPr>
          <w:trHeight w:val="227" w:hRule="atLeast"/>
        </w:trPr>
        <w:tc>
          <w:tcPr>
            <w:tcW w:w="968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’єкти І черги бюджетної сфери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а ЦРЛ, смт Любешів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.Березичі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.Залаззя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 НВК, смт Любешів, вул.Незалежності, 39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.Судче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.Бірки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.Велика Глуша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ОШ І-ІІІ ст., с.Ветли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ОШ І-ІІІ ст., с.Залізниця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бомльський район</w:t>
            </w:r>
          </w:p>
        </w:tc>
      </w:tr>
      <w:tr>
        <w:trPr>
          <w:trHeight w:val="227" w:hRule="atLeast"/>
        </w:trPr>
        <w:tc>
          <w:tcPr>
            <w:tcW w:w="968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дприємства житлово-комунального господарства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"Любомльводоканал" м.Любомль</w:t>
            </w:r>
          </w:p>
        </w:tc>
      </w:tr>
      <w:tr>
        <w:trPr>
          <w:trHeight w:val="227" w:hRule="atLeast"/>
        </w:trPr>
        <w:tc>
          <w:tcPr>
            <w:tcW w:w="968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’єкти ІІ черги бюджетної сфери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а ЦРЛ, м.Любомль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а районна гімназія, м.Любомль, вул.Ільїна, 3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а районна рада, м.Любомль, вул.Незалежності, 23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ДЗ № 1, м.Любомль, вул.Ільїна, 6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.Гуща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.Куснище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ОШ № 3 І-ІІІ ст., м.Любомль, вул.Брестська, 13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ВО (школа), с.Машів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ВО, с.Нудиже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ок культури, с.Штунь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невицький район</w:t>
            </w:r>
          </w:p>
        </w:tc>
      </w:tr>
      <w:tr>
        <w:trPr>
          <w:trHeight w:val="227" w:hRule="atLeast"/>
        </w:trPr>
        <w:tc>
          <w:tcPr>
            <w:tcW w:w="968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дприємства житлово-комунального господарства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існенське управління житлово-комунального господарства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одовження додатка 1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сількомунгосп, смт Маневичі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е виробниче управління житлово-комунального господарства</w:t>
            </w:r>
          </w:p>
        </w:tc>
      </w:tr>
      <w:tr>
        <w:trPr>
          <w:trHeight w:val="227" w:hRule="atLeast"/>
        </w:trPr>
        <w:tc>
          <w:tcPr>
            <w:tcW w:w="968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’єкти ІІ черги бюджетної сфери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а ЦРЛ, смт Маневичі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 ст., с.Будки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.Чорниж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ДЗ, с.Четвертня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.Велика Осниця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№ 1 І-ІІІ ст., смт Маневичі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№ 2 І-ІІІ ст., смт Маневичі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тернат, с.Прилісне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ОШ І-ІІ ст., с.Старий Чорторийськ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тернат, с.Троянівка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тернат, с.Цміни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лікарня № 2, смт Колки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ок культури, смт Маневичі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тнівський район</w:t>
            </w:r>
          </w:p>
        </w:tc>
      </w:tr>
      <w:tr>
        <w:trPr>
          <w:trHeight w:val="227" w:hRule="atLeast"/>
        </w:trPr>
        <w:tc>
          <w:tcPr>
            <w:tcW w:w="968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дприємства житлово-комунального господарства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е виробниче управління житлово-комунального господарства</w:t>
            </w:r>
          </w:p>
        </w:tc>
      </w:tr>
      <w:tr>
        <w:trPr>
          <w:trHeight w:val="227" w:hRule="atLeast"/>
        </w:trPr>
        <w:tc>
          <w:tcPr>
            <w:tcW w:w="968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’єкти І черги бюджетної сфери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тнівська ЦРЛ, смт Ратне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 № 1, смт Ратне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ОШ І-ІІІ ст. - дитячий садок, с.Жиричі</w:t>
            </w:r>
          </w:p>
        </w:tc>
      </w:tr>
      <w:tr>
        <w:trPr>
          <w:trHeight w:val="227" w:hRule="atLeast"/>
        </w:trPr>
        <w:tc>
          <w:tcPr>
            <w:tcW w:w="968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’єкти ІІ черги бюджетної сфери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ОШ І-ІІІ ст. - ДДЗ, с.Велимче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ОШ І-ІІІ ст. - ДДЗ, с.Гута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мт Заболоття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ОШ І-ІІІ ст. - дитячий садок, с.Заброди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ОШ І-ІІІ ст. - дитячий садок, с.Замшани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ОШ І-ІІІ ст. - дитячий садок, с.Кортеліси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 № 2, смт Ратне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ЗОШ І-ІІІ ст. - дитячий садок, с.Річиця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ЗОШ І-ІІІ ст. - дитячий садок, с.Самари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ЗОШ І-ІІІ ст. - дитячий садок, с.Щедрогір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ок культури, смт Ратне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і ЦДЮТ, смт Ратне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ищенський район</w:t>
            </w:r>
          </w:p>
        </w:tc>
      </w:tr>
      <w:tr>
        <w:trPr>
          <w:trHeight w:val="227" w:hRule="atLeast"/>
        </w:trPr>
        <w:tc>
          <w:tcPr>
            <w:tcW w:w="968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дприємства житлово-комунального господарства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ищенське виробниче управління житлово-комунального господарства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жищенське підприємство житлово-комунального господарства</w:t>
            </w:r>
          </w:p>
        </w:tc>
      </w:tr>
      <w:tr>
        <w:trPr>
          <w:trHeight w:val="227" w:hRule="atLeast"/>
        </w:trPr>
        <w:tc>
          <w:tcPr>
            <w:tcW w:w="968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’єкти І черги бюджетної сфери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а ЦРЛ, м.Рожище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одовження додатка 1</w:t>
            </w:r>
          </w:p>
        </w:tc>
      </w:tr>
      <w:tr>
        <w:trPr>
          <w:trHeight w:val="227" w:hRule="atLeast"/>
        </w:trPr>
        <w:tc>
          <w:tcPr>
            <w:tcW w:w="968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’єкти ІІ черги бюджетної сфери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 № 3, м.Рожище, вул.Шилокадзе, 16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ОШ І-ІІІст., с.Береськ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ст., с.Дубище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ст., с.Копачівка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ст., с.Навіз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ОШІ-ІІІ ст. № 2, м.Рожище, вул.Драгоманова, 5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 № 4, м.Рожище, вул.Кондратюка, 15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ст., с.Ясенівка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ок культури, с.Пожарки</w:t>
            </w:r>
          </w:p>
        </w:tc>
      </w:tr>
      <w:tr>
        <w:trPr>
          <w:trHeight w:val="112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4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вижівський район</w:t>
            </w:r>
          </w:p>
        </w:tc>
      </w:tr>
      <w:tr>
        <w:trPr>
          <w:trHeight w:val="272" w:hRule="atLeast"/>
        </w:trPr>
        <w:tc>
          <w:tcPr>
            <w:tcW w:w="968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дприємства житлово-комунального господарства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е виробниче управління житлово-комунального господарства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зОВ "Старовижівський райсількомунгосп"</w:t>
            </w:r>
          </w:p>
        </w:tc>
      </w:tr>
      <w:tr>
        <w:trPr>
          <w:trHeight w:val="227" w:hRule="atLeast"/>
        </w:trPr>
        <w:tc>
          <w:tcPr>
            <w:tcW w:w="968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’єкти І черги бюджетної сфери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19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а ЦРЛ, смт Стара Вижівка</w:t>
            </w:r>
          </w:p>
        </w:tc>
      </w:tr>
      <w:tr>
        <w:trPr>
          <w:trHeight w:val="227" w:hRule="atLeast"/>
        </w:trPr>
        <w:tc>
          <w:tcPr>
            <w:tcW w:w="968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’єкти ІІ черги бюджетної сфери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 ІІІ ст., с.Кримне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.Глухи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мт Дубечне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.Смідин</w:t>
            </w:r>
          </w:p>
        </w:tc>
      </w:tr>
      <w:tr>
        <w:trPr>
          <w:trHeight w:val="136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.Смоляри</w:t>
            </w:r>
          </w:p>
        </w:tc>
      </w:tr>
      <w:tr>
        <w:trPr>
          <w:trHeight w:val="100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44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рійський район</w:t>
            </w:r>
          </w:p>
        </w:tc>
      </w:tr>
      <w:tr>
        <w:trPr>
          <w:trHeight w:val="153" w:hRule="atLeast"/>
        </w:trPr>
        <w:tc>
          <w:tcPr>
            <w:tcW w:w="968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дприємства житлово-комунального господарства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урійське житлово-комунальне господарство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івське управління житлово-комунального господарства</w:t>
            </w:r>
          </w:p>
        </w:tc>
      </w:tr>
      <w:tr>
        <w:trPr>
          <w:trHeight w:val="227" w:hRule="atLeast"/>
        </w:trPr>
        <w:tc>
          <w:tcPr>
            <w:tcW w:w="968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’єкти ІІ черги бюджетної сфери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.Купичів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мт Луків</w:t>
            </w:r>
          </w:p>
        </w:tc>
      </w:tr>
      <w:tr>
        <w:trPr>
          <w:trHeight w:val="100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-гімназія, смт Турійськ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а ЦРЛ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, с.Соловичі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будинок культури, смт Турійськ</w:t>
            </w:r>
          </w:p>
        </w:tc>
      </w:tr>
      <w:tr>
        <w:trPr>
          <w:trHeight w:val="100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цький район</w:t>
            </w:r>
          </w:p>
        </w:tc>
      </w:tr>
      <w:tr>
        <w:trPr>
          <w:trHeight w:val="227" w:hRule="atLeast"/>
        </w:trPr>
        <w:tc>
          <w:tcPr>
            <w:tcW w:w="968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дприємства житлово-комунального господарства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е виробниче управління житлово-комунального господарства</w:t>
            </w:r>
          </w:p>
        </w:tc>
      </w:tr>
      <w:tr>
        <w:trPr>
          <w:trHeight w:val="227" w:hRule="atLeast"/>
        </w:trPr>
        <w:tc>
          <w:tcPr>
            <w:tcW w:w="968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’єкти ІІ черги бюджетної сфери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.Пульмо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., с.Світязь</w:t>
            </w:r>
          </w:p>
        </w:tc>
      </w:tr>
      <w:tr>
        <w:trPr>
          <w:trHeight w:val="227" w:hRule="atLeast"/>
        </w:trPr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голови – керівник апарату обласної державної адміністрації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.Ющик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3:51:00Z</dcterms:created>
  <dc:creator>tanya_b</dc:creator>
  <dc:description/>
  <cp:keywords/>
  <dc:language>en-US</dc:language>
  <cp:lastModifiedBy>DIANA</cp:lastModifiedBy>
  <cp:lastPrinted>2012-03-15T14:29:00Z</cp:lastPrinted>
  <dcterms:modified xsi:type="dcterms:W3CDTF">2012-04-12T06:50:00Z</dcterms:modified>
  <cp:revision>16</cp:revision>
  <dc:subject/>
  <dc:title>Володимир-Волинський район</dc:title>
</cp:coreProperties>
</file>