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403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403" w:hanging="11"/>
        <w:rPr/>
      </w:pPr>
      <w:r>
        <w:rPr>
          <w:sz w:val="28"/>
          <w:szCs w:val="28"/>
        </w:rPr>
        <w:t xml:space="preserve">Додаток 3             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403" w:hanging="1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 розпорядження голови обласної державної адміністраці </w:t>
        <w:br/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.04.2012 № </w:t>
      </w:r>
      <w:r>
        <w:rPr>
          <w:sz w:val="28"/>
          <w:szCs w:val="28"/>
          <w:lang w:val="ru-RU"/>
        </w:rPr>
        <w:t>15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дприємств житлово-комунального господарства та закладів бюджетної сфери міст обласного значення, віднесених до І і ІІ черг реалізації заходів створення </w:t>
      </w:r>
      <w:r>
        <w:rPr>
          <w:sz w:val="28"/>
        </w:rPr>
        <w:t>системи високої енергоефективності</w:t>
      </w:r>
      <w:r>
        <w:rPr>
          <w:sz w:val="28"/>
          <w:szCs w:val="28"/>
        </w:rPr>
        <w:t xml:space="preserve">, на яких передбачається проведення енергоауди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41"/>
        <w:gridCol w:w="6890"/>
      </w:tblGrid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3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Володимир-Волинський</w:t>
            </w:r>
          </w:p>
        </w:tc>
      </w:tr>
      <w:tr>
        <w:trPr>
          <w:trHeight w:val="227" w:hRule="atLeast"/>
        </w:trPr>
        <w:tc>
          <w:tcPr>
            <w:tcW w:w="99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приємства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3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водопровідно-каналізаційного господарства</w:t>
            </w:r>
          </w:p>
        </w:tc>
      </w:tr>
      <w:tr>
        <w:trPr>
          <w:trHeight w:val="227" w:hRule="atLeast"/>
        </w:trPr>
        <w:tc>
          <w:tcPr>
            <w:tcW w:w="99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ЦРЛ</w:t>
            </w:r>
          </w:p>
        </w:tc>
      </w:tr>
      <w:tr>
        <w:trPr>
          <w:trHeight w:val="227" w:hRule="atLeast"/>
        </w:trPr>
        <w:tc>
          <w:tcPr>
            <w:tcW w:w="99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ОШ І-ІІІ ст. № 2, вул.Котляревського, 2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ОШ І-ІІІ ст. № 3, вул.Ковельська, 111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ОШ І-ІІІ ст. № 1, вул.Степана Бандери, 8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ОШ І-ІІІ ст. № 5, вул.Луцька, 241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ПО, вул.Генерала Шухевича, 67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/с № 7 «Волиняночка», вул.Луцька, 90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правління соцахисту виконкому (стаціонарне відділення терцентру), вул.Привокзальна, 20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3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Ковель</w:t>
            </w:r>
          </w:p>
        </w:tc>
      </w:tr>
      <w:tr>
        <w:trPr>
          <w:trHeight w:val="227" w:hRule="atLeast"/>
        </w:trPr>
        <w:tc>
          <w:tcPr>
            <w:tcW w:w="99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приємства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943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підприємство"Ковельводоканал"             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943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ство теплових мереж ”Ковельтепло”  </w:t>
            </w:r>
          </w:p>
        </w:tc>
      </w:tr>
      <w:tr>
        <w:trPr>
          <w:trHeight w:val="227" w:hRule="atLeast"/>
        </w:trPr>
        <w:tc>
          <w:tcPr>
            <w:tcW w:w="99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а ЦРЛ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пологовий будинок</w:t>
            </w:r>
          </w:p>
        </w:tc>
      </w:tr>
      <w:tr>
        <w:trPr>
          <w:trHeight w:val="227" w:hRule="atLeast"/>
        </w:trPr>
        <w:tc>
          <w:tcPr>
            <w:tcW w:w="99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Ш І-ІІІ ст. № 12, вул.Симоненка, 76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Ш І-ІІІ ст. № 13, вул.40-річчя Перемоги, 18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одний дім «Просвіта», вул.Міцкевича, 10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ОШ І-ІІІ ст. № 1, вул.Незалежності, 29 (І корп.)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ОШ І-ІІІ ст. № 3, вул.Незалежності, 138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іська гімназія, вул.Незалежності, 49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ОШ І-ІІІ ст. № 7, вул.Левицького, 1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ОШ І-ІІІ ст. № 8, вул.Театральна, 21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ОШ І-ІІІ ст. № 10, вул.Міцкевича, 59а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ОШ І-ІІІ ст. №11, вул.Заводська, 7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/>
              <w:t xml:space="preserve">Продовження додатка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ДЗ № 7, вул.. Павлова, 7а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ДЗ № 8, вул.40-річчя Перемоги, 19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ДЗ № 9, вул.Симоненка, 74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3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Луцьк</w:t>
            </w:r>
          </w:p>
        </w:tc>
      </w:tr>
      <w:tr>
        <w:trPr>
          <w:trHeight w:val="227" w:hRule="atLeast"/>
        </w:trPr>
        <w:tc>
          <w:tcPr>
            <w:tcW w:w="99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приємства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943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ство "Луцькводоканал" 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943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е комунальне підприємство "Луцьктепло"  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94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зОВ "Західна теплоенергетична група" </w:t>
            </w:r>
          </w:p>
        </w:tc>
      </w:tr>
      <w:tr>
        <w:trPr>
          <w:trHeight w:val="227" w:hRule="atLeast"/>
        </w:trPr>
        <w:tc>
          <w:tcPr>
            <w:tcW w:w="99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а міська клінічна лікарня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уцький клінічний пологовий будинок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уцька дитяча поліклініка № 1, просп.Волі, 3а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а гімназія № 14 вул.Черняховського, 8</w:t>
            </w:r>
          </w:p>
        </w:tc>
      </w:tr>
      <w:tr>
        <w:trPr>
          <w:trHeight w:val="227" w:hRule="atLeast"/>
        </w:trPr>
        <w:tc>
          <w:tcPr>
            <w:tcW w:w="99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Ш І-ІІІ ст. № 3, вул.Драгомижського, 5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імназія № 4, </w:t>
            </w:r>
            <w:r>
              <w:rPr>
                <w:sz w:val="28"/>
                <w:szCs w:val="28"/>
              </w:rPr>
              <w:t>просп.</w:t>
            </w:r>
            <w:r>
              <w:rPr>
                <w:color w:val="000000"/>
                <w:sz w:val="28"/>
                <w:szCs w:val="28"/>
              </w:rPr>
              <w:t>Волі, 25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ВК № 9, вул.Потапова, 30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Ш І-ІІІ ст. № 10, вул.Ветеранів, 5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Ш І-ІІІ ст. № 20, вул.Шота Руставелі, 11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імназія № 21, вул.Кравчука, 14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Ш І-ІІІ ст. № 23, вул.Задворецька, 56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Ш І-ІІІ ст. № 24, вул.Станіславського, 52а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Ш І-ІІІ ст. № 25, вул.Федорова, 7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Ш І-ІІІ ст. № 26, вул.Крачука, 30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Ш - інтернат І-ІІІ ст., вул.Дубнівська 30, 32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ац учнівської молоді і центр науково-технічної творчості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ВРАЦС, </w:t>
            </w:r>
            <w:r>
              <w:rPr>
                <w:sz w:val="28"/>
                <w:szCs w:val="28"/>
              </w:rPr>
              <w:t>просп.</w:t>
            </w:r>
            <w:r>
              <w:rPr>
                <w:color w:val="000000"/>
                <w:sz w:val="28"/>
                <w:szCs w:val="28"/>
              </w:rPr>
              <w:t>Соборності, 18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ДДЗ № 9, </w:t>
            </w:r>
            <w:r>
              <w:rPr>
                <w:sz w:val="28"/>
                <w:szCs w:val="28"/>
              </w:rPr>
              <w:t>просп.</w:t>
            </w:r>
            <w:r>
              <w:rPr>
                <w:color w:val="000000"/>
                <w:sz w:val="28"/>
                <w:szCs w:val="28"/>
              </w:rPr>
              <w:t>Молоді, 8а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ДЗ № 19, вул.Воїнів-інтернаціоналістів, 5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ДЗ № 38, вул.Задворецька, 54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ДЗ № 33, вул.Ветеранів, 2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ДДЗ № 3, </w:t>
            </w:r>
            <w:r>
              <w:rPr>
                <w:sz w:val="28"/>
                <w:szCs w:val="28"/>
              </w:rPr>
              <w:t>просп.</w:t>
            </w:r>
            <w:r>
              <w:rPr>
                <w:color w:val="000000"/>
                <w:sz w:val="28"/>
                <w:szCs w:val="28"/>
              </w:rPr>
              <w:t>Молоді, 10б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ДЗ № 11, </w:t>
            </w:r>
            <w:r>
              <w:rPr>
                <w:sz w:val="28"/>
                <w:szCs w:val="28"/>
              </w:rPr>
              <w:t>просп.</w:t>
            </w:r>
            <w:r>
              <w:rPr>
                <w:color w:val="000000"/>
                <w:sz w:val="28"/>
                <w:szCs w:val="28"/>
              </w:rPr>
              <w:t>Соборності, 6а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ДЗ № 5, вул.Даргомижського, 5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ДЗ № 4, вул.Кравчука, 3а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ДЗ № 21, вул.Марко Вовчок, 6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ДЗ № 1, вул.Гордіюк, 25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Ш І-ІІІ ст. № 1, вул.Богдана Хмельницького, 4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Ш І-ІІІ ст. № 2, вул.Львівська, 28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ЗОШ І-ІІІ ст. № 5, </w:t>
            </w:r>
            <w:r>
              <w:rPr>
                <w:sz w:val="28"/>
                <w:szCs w:val="28"/>
              </w:rPr>
              <w:t>просп.</w:t>
            </w:r>
            <w:r>
              <w:rPr>
                <w:color w:val="000000"/>
                <w:sz w:val="28"/>
                <w:szCs w:val="28"/>
              </w:rPr>
              <w:t>Перемоги, 16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Школа-комплекс № 7, вул.Дубнівська, 14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ЗОШ І-ІІІ ст. № 11, вул.Наливайка, 10 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ОШ І-ІІІ ст. № 12, вул.Салтикова-Щедріна, 1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>Продовження додатка 3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ОШ І-ІІІ ст. № 13, вул.Чернишевського, 31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ОШ І-ІІІ ст. № 15, вул.Привокзальна, 5а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ОШ І-ІІІ ст. № 16, вул.Корольова 7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ОШ І-ІІІ ст. № 17, вул.Щусєва, 7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Гімназія № 18, </w:t>
            </w:r>
            <w:r>
              <w:rPr>
                <w:sz w:val="28"/>
                <w:szCs w:val="28"/>
              </w:rPr>
              <w:t>просп.</w:t>
            </w:r>
            <w:r>
              <w:rPr>
                <w:color w:val="000000"/>
                <w:sz w:val="28"/>
                <w:szCs w:val="28"/>
              </w:rPr>
              <w:t>Відродження, 20а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ОШ І-ІІІ ст. № 19, вул.Ветеранів, 5а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ЗОШ І-ІІІ ст. № 22, </w:t>
            </w:r>
            <w:r>
              <w:rPr>
                <w:sz w:val="28"/>
                <w:szCs w:val="28"/>
              </w:rPr>
              <w:t>просп.</w:t>
            </w:r>
            <w:r>
              <w:rPr>
                <w:color w:val="000000"/>
                <w:sz w:val="28"/>
                <w:szCs w:val="28"/>
              </w:rPr>
              <w:t>Відродження, 30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Луцький навчально-реабілітаційний центр, вул.Лесі Українки, 20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іжшкільниий навчально-виробничий комбінат, вул.Писаревського, 15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ЮСШ № 4, вул.Гетьмана Мазепи, 49а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ція швидкої меддопомоги, вул.Привокзальна, 13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оліклініка № 1, </w:t>
            </w:r>
            <w:r>
              <w:rPr>
                <w:sz w:val="28"/>
                <w:szCs w:val="28"/>
              </w:rPr>
              <w:t>просп.</w:t>
            </w:r>
            <w:r>
              <w:rPr>
                <w:color w:val="000000"/>
                <w:sz w:val="28"/>
                <w:szCs w:val="28"/>
              </w:rPr>
              <w:t>Волі, 66а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оліклініка № 2, </w:t>
            </w:r>
            <w:r>
              <w:rPr>
                <w:sz w:val="28"/>
                <w:szCs w:val="28"/>
              </w:rPr>
              <w:t>просп.</w:t>
            </w:r>
            <w:r>
              <w:rPr>
                <w:color w:val="000000"/>
                <w:sz w:val="28"/>
                <w:szCs w:val="28"/>
              </w:rPr>
              <w:t>Відродження, 13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ліклініка № 3, вул.Стефаника, 3а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томатологічна поліклініка, </w:t>
            </w:r>
            <w:r>
              <w:rPr>
                <w:sz w:val="28"/>
                <w:szCs w:val="28"/>
              </w:rPr>
              <w:t>просп.</w:t>
            </w:r>
            <w:r>
              <w:rPr>
                <w:color w:val="000000"/>
                <w:sz w:val="28"/>
                <w:szCs w:val="28"/>
              </w:rPr>
              <w:t>Волі, 39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ДЗ №10, просп.Соборності, 22-б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ДЮСШ (плавання), </w:t>
            </w:r>
            <w:r>
              <w:rPr>
                <w:sz w:val="28"/>
                <w:szCs w:val="28"/>
              </w:rPr>
              <w:t>просп.</w:t>
            </w:r>
            <w:r>
              <w:rPr>
                <w:color w:val="000000"/>
                <w:sz w:val="28"/>
                <w:szCs w:val="28"/>
              </w:rPr>
              <w:t>Грушевського, 2 а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3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Нововолинськ</w:t>
            </w:r>
          </w:p>
        </w:tc>
      </w:tr>
      <w:tr>
        <w:trPr>
          <w:trHeight w:val="227" w:hRule="atLeast"/>
        </w:trPr>
        <w:tc>
          <w:tcPr>
            <w:tcW w:w="99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приємства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3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підприємство "Нововолинськводоканал"             </w:t>
            </w:r>
          </w:p>
        </w:tc>
      </w:tr>
      <w:tr>
        <w:trPr>
          <w:trHeight w:val="227" w:hRule="atLeast"/>
        </w:trPr>
        <w:tc>
          <w:tcPr>
            <w:tcW w:w="99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апевтичний корпус Нововолинської міської лікарні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ірургічний корпус Нововолинської міської лікарні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Ш І-ІІІ ст. № 6, 6-й мікрорайон, 1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удинок культури, смт Жовтневе, вул.Миру, 11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алац культури, б-р Шевченка, 6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ДЗ № 5, 15-й мікрорайон, 36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ДЗ № 6 вул.Кауркова, 17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ДЗ № 7 вул.Нововолинська, 30</w:t>
            </w:r>
          </w:p>
        </w:tc>
      </w:tr>
      <w:tr>
        <w:trPr>
          <w:trHeight w:val="261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ОШ І-ІІІ ст. № 1, просп.Перемоги, 6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ОШ І-ІІІ ст. № 2, вул.Маяковського, 5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ОШ І-ІІІ ст. № 3, вул.Грушевського, 19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ОШ І-ІІІ ст. № 4, м-н Шевченка, 12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ОШ І-ІІІ ст. № 5, 15-й мікрорайон, 35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ОШ І-ІІІ ст. № 7, вул.Кауркова, 43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імназія, вул.Кауркова, 44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ОШ І-ІІІ ст № 8, с.Жовтневе, вул.Лесі Українки, 2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ОШ І-ІІІ ст № 8, с.Жовтневе, вул.Лесі Українки,3 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431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ЮЦ, просп.Перемоги, 5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514" w:hRule="atLeast"/>
        </w:trPr>
        <w:tc>
          <w:tcPr>
            <w:tcW w:w="9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– керівник апара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                                                          С.Ющик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4:01:00Z</dcterms:created>
  <dc:creator>tanya_b</dc:creator>
  <dc:description/>
  <cp:keywords/>
  <dc:language>en-US</dc:language>
  <cp:lastModifiedBy>DIANA</cp:lastModifiedBy>
  <cp:lastPrinted>2012-04-09T09:53:00Z</cp:lastPrinted>
  <dcterms:modified xsi:type="dcterms:W3CDTF">2012-04-12T06:52:00Z</dcterms:modified>
  <cp:revision>23</cp:revision>
  <dc:subject/>
  <dc:title>Володимир-Волинський район</dc:title>
</cp:coreProperties>
</file>