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14"/>
        </w:rPr>
      </w:pPr>
      <w:r>
        <w:rPr>
          <w:rFonts w:cs="Times New Roman" w:ascii="Times New Roman" w:hAnsi="Times New Roman"/>
          <w:b/>
          <w:bCs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вітня 2012 року                          м. Луцьк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en-US"/>
        </w:rPr>
        <w:t>154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регіональну комісію з питань виконання Загальнодержавної програми „Питна вода України” на 2006 – 2020 рок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2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еруючись статтею 6, частиною другою статті 13, пунктом 1 частини першої статті 39 та частиною першою статті 41 Закону України „Про місцеві державні адміністрації”, на виконання постанови Кабінету Міністрів України від 8 лютого 2006 року № 118 „Деякі питання, пов’язані з виконанням Загальнодержавної програми „Питна вода України” на 2006 - 2020 роки” </w:t>
      </w:r>
    </w:p>
    <w:p>
      <w:pPr>
        <w:pStyle w:val="Normal"/>
        <w:tabs>
          <w:tab w:val="clear" w:pos="720"/>
          <w:tab w:val="left" w:pos="872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ЗОБОВ’ЯЗУ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  <w:szCs w:val="28"/>
        </w:rPr>
        <w:t>Утворити регіональну комісію з питань виконання Загальнодержавної програми „Питна вода України” на 2006 – 2020 роки (далі – регіональна комісія) у складі згідно з додат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Районні державні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</w:t>
      </w:r>
      <w:r>
        <w:rPr/>
        <w:t> </w:t>
      </w:r>
      <w:r>
        <w:rPr>
          <w:rFonts w:cs="Times New Roman" w:ascii="Times New Roman" w:hAnsi="Times New Roman"/>
          <w:szCs w:val="28"/>
        </w:rPr>
        <w:t>у місячний термін утворити районні комісії з питань виконання програми „Питна вода Волинської області” на 2012 - 2020 ро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</w:t>
      </w:r>
      <w:r>
        <w:rPr/>
        <w:t> </w:t>
      </w:r>
      <w:r>
        <w:rPr>
          <w:rFonts w:cs="Times New Roman" w:ascii="Times New Roman" w:hAnsi="Times New Roman"/>
          <w:szCs w:val="28"/>
        </w:rPr>
        <w:t>забезпечувати подання інформації регіональній комісії про стан виконання Програми „Питна вода Волинської області” на 2012 - 2020 роки щороку до 15 лют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</w:t>
      </w:r>
      <w:r>
        <w:rPr/>
        <w:t> </w:t>
      </w:r>
      <w:r>
        <w:rPr>
          <w:rFonts w:cs="Times New Roman" w:ascii="Times New Roman" w:hAnsi="Times New Roman"/>
          <w:szCs w:val="28"/>
        </w:rPr>
        <w:t>Рекомендувати виконавчим комітетам міських (міст обласного значення) рад забезпечити виконання завдання, визначеного пунктом 2 цього розпорядже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</w:t>
      </w:r>
      <w:r>
        <w:rPr/>
        <w:t> </w:t>
      </w:r>
      <w:r>
        <w:rPr>
          <w:rFonts w:cs="Times New Roman" w:ascii="Times New Roman" w:hAnsi="Times New Roman"/>
          <w:szCs w:val="28"/>
        </w:rPr>
        <w:t xml:space="preserve">Регіональній комісії керуватись у своїй діяльності Порядком взаємодії та координації роботи, пов’язаної з виконанням Загальнодержавної програми „Питна вода України” на 2006 - 2020 роки, затвердженим постановою Кабінету Міністрів України від 8 лютого 2006 року № 118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Контроль за виконанням цього розпорядження покласти на першого заступника голови обласної державної адміністрації О.Башкаленка.   </w:t>
      </w:r>
    </w:p>
    <w:p>
      <w:pPr>
        <w:pStyle w:val="Normal"/>
        <w:ind w:left="87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</w:t>
      </w:r>
    </w:p>
    <w:p>
      <w:pPr>
        <w:pStyle w:val="Normal"/>
        <w:ind w:left="121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21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                                                                           </w:t>
        <w:tab/>
        <w:tab/>
        <w:t xml:space="preserve">    </w:t>
      </w:r>
      <w:r>
        <w:rPr>
          <w:rFonts w:cs="Times New Roman" w:ascii="Times New Roman" w:hAnsi="Times New Roman"/>
          <w:b/>
          <w:szCs w:val="28"/>
        </w:rPr>
        <w:t>Б.КЛІМЧУК</w:t>
      </w:r>
    </w:p>
    <w:p>
      <w:pPr>
        <w:pStyle w:val="Normal"/>
        <w:ind w:left="121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21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21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337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уц 778 112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44" w:leader="none"/>
          <w:tab w:val="left" w:pos="3379" w:leader="none"/>
        </w:tabs>
        <w:ind w:left="1635" w:right="107" w:hanging="10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17:00Z</dcterms:created>
  <dc:creator>Olga</dc:creator>
  <dc:description/>
  <cp:keywords/>
  <dc:language>en-US</dc:language>
  <cp:lastModifiedBy>DIANA</cp:lastModifiedBy>
  <cp:lastPrinted>2012-04-11T09:11:00Z</cp:lastPrinted>
  <dcterms:modified xsi:type="dcterms:W3CDTF">2012-04-12T06:06:00Z</dcterms:modified>
  <cp:revision>20</cp:revision>
  <dc:subject/>
  <dc:title>Міністерство будівництва та</dc:title>
</cp:coreProperties>
</file>