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4" w:leader="none"/>
          <w:tab w:val="left" w:pos="3379" w:leader="none"/>
        </w:tabs>
        <w:ind w:left="1635" w:right="107" w:hanging="10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7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даток</w:t>
      </w:r>
    </w:p>
    <w:p>
      <w:pPr>
        <w:pStyle w:val="Normal"/>
        <w:tabs>
          <w:tab w:val="clear" w:pos="708"/>
          <w:tab w:val="left" w:pos="337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337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37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11</w:t>
      </w:r>
      <w:r>
        <w:rPr>
          <w:rFonts w:cs="Times New Roman" w:ascii="Times New Roman" w:hAnsi="Times New Roman"/>
          <w:szCs w:val="28"/>
        </w:rPr>
        <w:t xml:space="preserve">.04.2012 №  154   </w:t>
      </w:r>
    </w:p>
    <w:p>
      <w:pPr>
        <w:pStyle w:val="Normal"/>
        <w:tabs>
          <w:tab w:val="clear" w:pos="708"/>
          <w:tab w:val="left" w:pos="337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регіональної комісії з питань виконання Загальнодержав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програми „ Питна вода України” на 2006 - 2020 ро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>Голова регіональ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325"/>
        <w:gridCol w:w="5189"/>
      </w:tblGrid>
      <w:tr>
        <w:trPr/>
        <w:tc>
          <w:tcPr>
            <w:tcW w:w="3949" w:type="dxa"/>
            <w:tcBorders/>
          </w:tcPr>
          <w:p>
            <w:pPr>
              <w:pStyle w:val="Normal"/>
              <w:ind w:left="3052" w:hanging="30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ШКА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заступники голови регіональної комісії: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ЗА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Веніамін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головного 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Ц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ій Іванович                             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ій Костянтинович                 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иробничо-технічного відділу головного управління містобудування, архітектури та житлово-комуналь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регіональної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ЛАСЮК     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димир Васильович             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підприємства „Володимир-Волинськводоканал” (за згодою)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Р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а Анатоліївна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о. генерального директора ДП «Волинстандартметрологія» (за згодою)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Миколай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підприємства „Луцькводоканал” (за згодою)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ВР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’ячеслав Володимир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обласного виробничого управління водних ресурсів і водного господарства (за згод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СТУП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ів Григорович                             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підприєм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szCs w:val="28"/>
              </w:rPr>
              <w:t>Нововолинськводоканал” (за згодою)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Віктор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рший заступник начальника державного управління охорони навколишнього природного середовища в області (за згодою)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асиль Де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н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з питань надзвичайних ситуацій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Григорович</w:t>
            </w:r>
          </w:p>
        </w:tc>
        <w:tc>
          <w:tcPr>
            <w:tcW w:w="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підприємства „Ковельводоканал”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тупник голови – керівник апарату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                                                          С.Ющик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3:00Z</dcterms:created>
  <dc:creator>Юрий</dc:creator>
  <dc:description/>
  <cp:keywords/>
  <dc:language>en-US</dc:language>
  <cp:lastModifiedBy>DIANA</cp:lastModifiedBy>
  <cp:lastPrinted>2012-04-11T09:07:00Z</cp:lastPrinted>
  <dcterms:modified xsi:type="dcterms:W3CDTF">2012-04-12T06:01:00Z</dcterms:modified>
  <cp:revision>4</cp:revision>
  <dc:subject/>
  <dc:title/>
</cp:coreProperties>
</file>