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облдержадміністраці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ru-RU"/>
        </w:rPr>
        <w:t>11</w:t>
      </w:r>
      <w:r>
        <w:rPr>
          <w:szCs w:val="28"/>
        </w:rPr>
        <w:t>.04.2012 № 152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провед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2012 році заходів щодо відзначення знаменних і пам’ятних дат, пов’язаних з подіями Великої Вітчизняної війни 1941 - 1945 ро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івголови оргкоміт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62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співголів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Андрій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 управління з питань внутрішньої політики та зв’язків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ур Пет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ник голови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Йосип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 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ОН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ветеранів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анфіл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взаємодії 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Євтих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ір Денис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інвалідів війни та Збройних Си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Микола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 о. заступника начальника управління Міністерства внутрішніх справ України 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Васильович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ловного управління Пенсійного фонду України 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військовий комісар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го відділення Фонду соціального захисту інвалідів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С. 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2:00Z</dcterms:created>
  <dc:creator>1</dc:creator>
  <dc:description/>
  <cp:keywords/>
  <dc:language>en-US</dc:language>
  <cp:lastModifiedBy>DIANA</cp:lastModifiedBy>
  <cp:lastPrinted>2012-04-09T16:13:00Z</cp:lastPrinted>
  <dcterms:modified xsi:type="dcterms:W3CDTF">2012-04-12T06:29:00Z</dcterms:modified>
  <cp:revision>40</cp:revision>
  <dc:subject/>
  <dc:title>Реєстраційний список </dc:title>
</cp:coreProperties>
</file>