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>.04.2012 № 152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right="720" w:hanging="0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ідзначення  в області у 2012 році знаменних і пам’ятних да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Забезпечення виконання законодавчих актів з питань соціального захисту ветеранів Великої Вітчизняної війни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Ужиття заходів з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5 травня 2012 року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. Організація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2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5. Ужиття заходів для забезпечення житловою площею відповідно до законодавства ветеранів війни, які потребують поліпшення житлових у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Здійснення обстеження соціально-побутових умов проживання та вивчення потреби одиноких ветеранів війни, сімей загиблих, жертв нацистських переслідувань, за результатами чого надання їм необхідної допомоги, забезпечення проведення ремонту житлових будинків і квартир ветеранів війни, виділення їм твердого палива та скрапленого газу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 Залучення до надання допомоги ветеранам війни, учасникам партизанського руху, підпілля, жертвам нацистських переслідувань підприємств різних форм власності, установ, організацій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. Передбачення в установленому законодавством порядку у місцевих бюджетах коштів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9. Забезпечення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спіталізацію в першочерговому поряд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0. Забезпечення відповідно до законодавства першочергового безоплатного зубопротезування для  ветеранів війни, одержання ними ліків, лікарських засобів та виробів медичного призн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1. </w:t>
      </w:r>
      <w:r>
        <w:rPr>
          <w:szCs w:val="28"/>
        </w:rPr>
        <w:t xml:space="preserve">Розгляд питання щодо надання ветеранам війни можливості безоплатно користуватися в день відзначення 67-ї річниці Перемоги послугами міжнародного та міжміського проводового і мобільного телефонного зв’язку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инська філія відкритого акціонерного товариства  “Укртелеком”, Луцьке відділення Львівської філії “Київстар Дж. Ес. Ем.”, Волинська філія ЗАТ “Український мобільний зв’язок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 травня 2012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2. Сприяння учасникам Великої Вітчизняної війни у поїздках місцями бойової слави на територ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3. Забезпечення участі делегації від області в урочистих заходах, що відбудуться у м. Києві з нагоди знаменних і пам’ятних дат, пов’язаних з подіями Великої Вітчизняної війни 1941 - 1945 років (за необхідност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4. Організація та проведення в обласному академічному українському музично-драматичному театрі імені Т.Г.Шевченка урочистих зборів та святкового концерту за участю ветеранів війни, представників Збройних Сил і громадськості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8 травня  201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15. Проведення в м. Луцьку урочистої ходи від Театрального майдану до меморіального комплексу “Вічної Слави” 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 відділ взаємодії з правоохоронними органами та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6. Проведення на меморіальному комплексі “Вічної Слави” у м. Луцьку урочистого мітингу, панахиди за загиблими та покладання квітів до пам’ятників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м’ятних знаків </w:t>
      </w:r>
      <w:r>
        <w:rPr/>
        <w:t xml:space="preserve">з нагоди 67-ї річниці Перемоги у Великій Вітчизняній війні                     1941 - 1945 ро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, відділ взаємодії з  правоохоронними органами та оборонної роботи апарату облдержадміністрації, виконком Луцької міської ради, обласна організація ветеранів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Cs w:val="28"/>
        </w:rPr>
        <w:t xml:space="preserve">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7. Проведення на меморіальному комплексі “Вічної Слави” у м. Луцьку урочистості та покладання квітів до пам’ятників з нагоди Днів визволення Волинської області та України від фашистських загарбників, Дня закінчення Другої світової війни, а також скорботних заходів у зв’язку з Днем скорботи і вшанування пам’яті жертв війни в Україні та Днем початку Другої світов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відділ взаємодії з  правоохоронними органами та оборонної роботи апарату облдержадміністрації, виконком Луцької міської ради, обласна організація ветеранів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червня, 21 липня, 21 вересня, 28 жовт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8. Забезпечення підготовки та проведення в населених пунктах області урочистих заходів,</w:t>
      </w:r>
      <w:r>
        <w:rPr/>
        <w:t xml:space="preserve"> присвячених Дню Перемоги, дням визволення районів і міст,  Волинської області та України від фашистських загарбників, Дню партизанської слави, а також тематичних масових заходів у зв’язку з Днем скорботи і вшанування пам’яті жертв війни в Україні за участю ветеранів, представників органів влади, трудових колективів, військових частин, громадськості та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 організації ветеранів України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9. Забезпечення несення почесної варти біля Вічного вогню на Меморіальному комплексі </w:t>
      </w:r>
      <w:r>
        <w:rPr>
          <w:szCs w:val="28"/>
          <w:lang w:val="ru-RU"/>
        </w:rPr>
        <w:t>“</w:t>
      </w:r>
      <w:r>
        <w:rPr>
          <w:szCs w:val="28"/>
        </w:rPr>
        <w:t>Вічної Слави</w:t>
      </w:r>
      <w:r>
        <w:rPr>
          <w:szCs w:val="28"/>
          <w:lang w:val="ru-RU"/>
        </w:rPr>
        <w:t>”</w:t>
      </w:r>
      <w:r>
        <w:rPr>
          <w:szCs w:val="28"/>
        </w:rPr>
        <w:t xml:space="preserve"> у м.Луцьку, пам’ятників та пам’ятних знаків у інших населених пунктах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освіти  і науки 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br/>
              <w:t xml:space="preserve">9 травня, 22 червня, 21 липня, 21 вересн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 жовтня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0. Підготовка та внесення в установленому порядку пропозиції щодо відзначення ветеранам війни державними нагородами, урядовими та відомчими відзнак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, 22 червня, 21 липня, 21 вересн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8 жовтня 2012 року </w:t>
            </w:r>
          </w:p>
        </w:tc>
      </w:tr>
    </w:tbl>
    <w:p>
      <w:pPr>
        <w:pStyle w:val="Normal"/>
        <w:ind w:firstLine="5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1. Організація проведення у військових частинах (установах) гарнізонів,  дислокованих  на  території  області,  зустрічей військовослужбовців з ветеранами, учасниками бойових дій Великої Вітчизняної війни                    1941 - 1945 рокі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взаємодії з правоохоронними органами та оборонної роботи апарату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блдержадміністрації, обласна організація ветеранів України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, 22 червня, 21 липня, 21 вересн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 жовтня 2012 року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2. Організація проведення у загальноосвітніх, професійно-технічних, вищих та позашкільних навчальних закладах тематичних уроків, лекцій, годин пам’яті, бесід з історії Великої Вітчизняної війни 1941 - 1945 років, інших тематичних заходів за участю ветеранів, екскурсії до музеїв, походи місцями бойової слав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,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 xml:space="preserve">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3. Поповнення музеїв та кімнат Бойової слави навчальних закладів матеріалами, що висвітлюють події періоду Великої Вітчизняної війни на Волині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4. Організація у Волинському краєзнавчому музеї експонування  фотодокументальної виставки “Волинь у роки Другої світової війни”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5. Організація виставки творів мистецтв, фотографій та плакатів воєнних років, документів та архівних матеріалів у музеях, мемуарної та історичної літератури в бібліотеках, проведення творчих зустрічей, концертних програм з виконанням пісень воєнних часі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, державний архі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2 року </w:t>
            </w:r>
          </w:p>
        </w:tc>
      </w:tr>
    </w:tbl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6. Забезпечення упорядкування меморіалів, пам’ятників, братських могил та інших місць поховання загиблих захисників Вітчизни, здійснення науково-дослідної, історико-краєзнавчої та пошукової роботи зі встановлення імен загиблих і зниклих безвісти у роки війн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господарства, управління культури і туризму,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7. Організація проведення спортивно-масових та фізкультурно-оздоровчих заходів, присвячених Дню Перемоги та іншим пам’ятним датам, пов’язаним з подіями Великої Вітчизняної війни 1941 - 1945 років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8. Проведення обласного шахового турніру серед ветеранів війни, присвяченого Дню Перемоги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2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9. Організація та проведення </w:t>
      </w:r>
      <w:r>
        <w:rPr>
          <w:szCs w:val="28"/>
          <w:lang w:val="en-US"/>
        </w:rPr>
        <w:t>VII</w:t>
      </w:r>
      <w:r>
        <w:rPr>
          <w:szCs w:val="28"/>
        </w:rPr>
        <w:t xml:space="preserve"> Міжнародного легкоатлетичного пробігу до Дня Перемоги та турніру з важкої атлетики пам’яті О.Ф.Конякіна 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0. Організація в кінотеатрах області безкоштовного показу художніх та документальних фільмів, присвячених подіям Великої Вітчизняної війн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31. Проведення обласного зльоту партизанів і підпільників періоду Великої Вітчизняної війни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 облдержадміністрації, відділ взаємодії з правоохоронними органами та оборонної роботи апарату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21 вересня 2012 року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2. Забезпечення всебічного висвітлення у засобах масової інформації заходів з відзначення  в області у 2012 році знаменних і пам’ятних дат, пов’язаних з подіями Великої Вітчизняної війни  1941 - 1945 рокі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br/>
              <w:t xml:space="preserve">протягом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3. Ужиття заходів із запобігання торгівлі бойовими нагородами, іншими відзнаками часів Великої Вітчизняної війни  1941 - 1945 ро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Міністерства внутрішніх справ України, Служби безпеки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4. Ужиття заходів із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5. Забезпечення у місцях проведення заходів з відзначення  в області у 2012 році знаменних і пам’ятних дат, пов’язаних з подіями Великої Вітчизняної війни  1941 -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2 року  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6:00Z</dcterms:created>
  <dc:creator>1</dc:creator>
  <dc:description/>
  <cp:keywords/>
  <dc:language>en-US</dc:language>
  <cp:lastModifiedBy>DIANA</cp:lastModifiedBy>
  <cp:lastPrinted>2011-04-15T14:27:00Z</cp:lastPrinted>
  <dcterms:modified xsi:type="dcterms:W3CDTF">2012-04-12T06:30:00Z</dcterms:modified>
  <cp:revision>161</cp:revision>
  <dc:subject/>
  <dc:title>ЗАТВЕРДЖЕНО</dc:title>
</cp:coreProperties>
</file>