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40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ітня 201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Луць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іс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утилізації або знищення неякісних або небезпечних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когольних напоїв та тютюнових виробів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у 4 постанови Кабінету Міністрів України від           19 квітня 2004 року № 508, ураховуючи протокольне рішення комісії з питань утилізації або знищення неякісних або небезпечних алкогольних напоїв та тютюнових виробів від 31 січня 2012 року № 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новий склад комісії з питань утилізації або знищення неякісних або небезпечних алкогольних напоїв та тютюнових виробів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изнати такими, що втратили чинність, розпорядження голови облдержадміністрації від 8 листопада 2010 року № 400 «Про новий склад комісії з питань утилізації або знищення неякісних або небезпечних алкогольних напоїв та тютюнових виробів» та від 15 грудня 2011 року № 524 «Про голову комісії з питань утилізації або знищення неякісних або небезпечних алкогольних напоїв та тютюнових виробі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  <w:tab/>
        <w:t>- керівник апарату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ЮЩ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війчук 77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3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hapkaDocumentu"/>
        <w:tabs>
          <w:tab w:val="clear" w:pos="720"/>
          <w:tab w:val="left" w:pos="851" w:leader="none"/>
        </w:tabs>
        <w:spacing w:lineRule="auto" w:line="360" w:before="0" w:after="0"/>
        <w:ind w:left="46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hapkaDocumentu"/>
        <w:tabs>
          <w:tab w:val="clear" w:pos="720"/>
          <w:tab w:val="left" w:pos="709" w:leader="none"/>
          <w:tab w:val="left" w:pos="851" w:leader="none"/>
        </w:tabs>
        <w:spacing w:lineRule="auto" w:line="360" w:before="0" w:after="0"/>
        <w:ind w:left="46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</w:t>
      </w:r>
    </w:p>
    <w:p>
      <w:pPr>
        <w:pStyle w:val="ShapkaDocumentu"/>
        <w:tabs>
          <w:tab w:val="clear" w:pos="720"/>
          <w:tab w:val="left" w:pos="709" w:leader="none"/>
          <w:tab w:val="left" w:pos="851" w:leader="none"/>
        </w:tabs>
        <w:spacing w:lineRule="auto" w:line="360" w:before="0" w:after="0"/>
        <w:ind w:left="46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а голови – керівника апарату </w:t>
      </w:r>
    </w:p>
    <w:p>
      <w:pPr>
        <w:pStyle w:val="ShapkaDocumentu"/>
        <w:tabs>
          <w:tab w:val="clear" w:pos="720"/>
          <w:tab w:val="left" w:pos="709" w:leader="none"/>
          <w:tab w:val="left" w:pos="851" w:leader="none"/>
        </w:tabs>
        <w:spacing w:lineRule="auto" w:line="360" w:before="0" w:after="0"/>
        <w:ind w:left="46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ShapkaDocumentu"/>
        <w:tabs>
          <w:tab w:val="clear" w:pos="720"/>
          <w:tab w:val="left" w:pos="851" w:leader="none"/>
        </w:tabs>
        <w:spacing w:lineRule="auto" w:line="360" w:before="0" w:after="0"/>
        <w:ind w:left="468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05.04.2012 № </w:t>
      </w:r>
      <w:r>
        <w:rPr>
          <w:rFonts w:cs="Times New Roman" w:ascii="Times New Roman" w:hAnsi="Times New Roman"/>
          <w:sz w:val="28"/>
          <w:szCs w:val="28"/>
          <w:lang w:val="en-US"/>
        </w:rPr>
        <w:t>1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питань утилізації або знищення неякісних або небезпечних алкогольних напоїв та тютюнових вироб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5931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ЯН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93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з питань управління об’єктами спільної власності територіальних громад сіл, селищ, міст області виконавчого апарату обласної ради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593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егіонального управління Департаменту контролю за виробництвом та обігом спирту, алкогольних напоїв і тютюнових виробів державної податкової служби України 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Р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олодимирівна</w:t>
            </w:r>
          </w:p>
        </w:tc>
        <w:tc>
          <w:tcPr>
            <w:tcW w:w="593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державний податковий ревізор-інспектор відділу погашення податкового боргу державної податкової служби 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Сергіївна</w:t>
            </w:r>
          </w:p>
        </w:tc>
        <w:tc>
          <w:tcPr>
            <w:tcW w:w="593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цінової політики та споживчого ринку головного управління економіки облдержадміністрації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МОН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Романівна </w:t>
            </w:r>
          </w:p>
        </w:tc>
        <w:tc>
          <w:tcPr>
            <w:tcW w:w="593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інспекції з питань захисту прав споживачів в області (за згодою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6:00Z</dcterms:created>
  <dc:creator>Zagalny</dc:creator>
  <dc:description/>
  <cp:keywords/>
  <dc:language>en-US</dc:language>
  <cp:lastModifiedBy>DIANA</cp:lastModifiedBy>
  <cp:lastPrinted>2012-04-04T10:44:00Z</cp:lastPrinted>
  <dcterms:modified xsi:type="dcterms:W3CDTF">2012-04-05T06:08:00Z</dcterms:modified>
  <cp:revision>26</cp:revision>
  <dc:subject/>
  <dc:title> </dc:title>
</cp:coreProperties>
</file>