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0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firstLine="50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заступника голови – </w:t>
      </w:r>
    </w:p>
    <w:p>
      <w:pPr>
        <w:pStyle w:val="Normal"/>
        <w:spacing w:lineRule="auto" w:line="360"/>
        <w:ind w:firstLine="50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рівника апарату обласної </w:t>
      </w:r>
    </w:p>
    <w:p>
      <w:pPr>
        <w:pStyle w:val="Normal"/>
        <w:spacing w:lineRule="auto" w:line="360"/>
        <w:ind w:firstLine="504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firstLine="50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04.</w:t>
      </w:r>
      <w:r>
        <w:rPr>
          <w:sz w:val="28"/>
          <w:szCs w:val="28"/>
        </w:rPr>
        <w:t>04.2012 №</w:t>
      </w:r>
      <w:r>
        <w:rPr>
          <w:sz w:val="28"/>
          <w:szCs w:val="28"/>
          <w:lang w:val="en-US"/>
        </w:rPr>
        <w:t xml:space="preserve"> 14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відзначення в області 130-річчя з дня народження В’ячеслава Липинсь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дення на базі Волинського національного університету імені Лесі Українки Міжнародної наукової конференції „Суспільно-політична спадщина В’ячеслава Липинського і сучасність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олинський національний університ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імені Лесі Українки, управління осві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і науки, культури і туризму, голов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управління з питань внутрішньої полі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а зв’язків з громадськіст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17 - 18 квітня 201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>Проведення тематичного вечора „З вірою у відродження України” в будинку культури с.Затурці, здійснення благоустрою території Меморіального музею та могили В’ячеслава Липин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Локачинська райдержадміністрац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руга декада квітня 201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оведення у загальноосвітніх школах, вищих навчальних закладах області</w:t>
      </w:r>
      <w:r>
        <w:rPr>
          <w:sz w:val="28"/>
        </w:rPr>
        <w:t xml:space="preserve"> виховних годин, вікторин, уроків пам’яті, читацьких конференцій, присвячених життю і діяльності В.Липинсь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управління освіти і науки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тягом квітня 2012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4. Забезпечення експонування у навчальних закладах області пересувної фотодокументальної виставки Волинського краєзнавчого музею „Я хочу, щоб була Україна...”, проведення тематичного вечору „Життєвий і творчих шлях В’ячеслава Липинського”, читання лекцій „Лицар української державності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управління культури і туризм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облдержадміністрації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тягом квітня 201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5. Організація в бібліотечних закладах освіти і культури книжкових виставок, тематичних полиць, переглядів літератури, що висвітлюють наукову та державотворчу діяльність В.Липинсь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                  управління культури і туризму, осві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і науки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тягом квітня 201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Забезпечення виготовлення пам’ятних медальйонів, присвячених постаті В.Липинсь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не управління з питань внутрішньої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ітики та зв’язків з громадськіст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тягом квітня 201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>Організація інформування громадян про заходи з нагоди 130-річчя від дня народження В’ячеслава Липинськ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не управління з питань внутрішньої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ітики та зв’язків з громадськістю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лдержадміністрації, обласна державна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лерадіокомпанія, райдержадміністрації,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иконкоми міських (міст обласного 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ення) рад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ягом квітня 2012 року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7:00Z</dcterms:created>
  <dc:creator>Loner-XP</dc:creator>
  <dc:description/>
  <cp:keywords/>
  <dc:language>en-US</dc:language>
  <cp:lastModifiedBy>DIANA</cp:lastModifiedBy>
  <cp:lastPrinted>2012-04-03T10:28:00Z</cp:lastPrinted>
  <dcterms:modified xsi:type="dcterms:W3CDTF">2012-04-04T07:55:00Z</dcterms:modified>
  <cp:revision>19</cp:revision>
  <dc:subject/>
  <dc:title>ЗАТВЕРДЖУЮ</dc:title>
</cp:coreProperties>
</file>