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3 квіт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     № </w:t>
            </w:r>
            <w:r>
              <w:rPr>
                <w:sz w:val="28"/>
                <w:szCs w:val="28"/>
                <w:lang w:val="uk-UA"/>
              </w:rPr>
              <w:t xml:space="preserve">141  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розподіл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цевим бюджет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придбання медикаментів для забезпеч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видкої медичної допомоги у 2012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повідно до Закону України „Про Державний бюджет України на     2012 рік” зі змінами, постанови Кабінету Міністрів України від 5 березня    2012 року № 210 “Про затвердження Порядку та умов надання у 2012 році субвенції з державного бюджету місцевим бюджетам на придбання медикаментів для забезпечення швидкої медичної допомоги”, пункту 7 рішення обласної ради від 29 грудня 2011 року № 9/2 „Про обласний бюджет на        2012 рік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Спрямувати нерозподілені кошти субвенції з державного бюджету місцевим бюджет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придбання медикаментів для забезпечення швидкої медичної допомоги у 2012 році районним і міським (міст обласного значення) бюджетам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 сумі 7320400 грн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(</w:t>
      </w:r>
      <w:r>
        <w:rPr>
          <w:sz w:val="28"/>
          <w:lang w:val="uk-UA"/>
        </w:rPr>
        <w:t>зміни до показників міжбюджетних трансфертів між обласним бюджетом та іншими бюджетами на 20</w:t>
      </w:r>
      <w:r>
        <w:rPr>
          <w:sz w:val="28"/>
        </w:rPr>
        <w:t>12</w:t>
      </w:r>
      <w:r>
        <w:rPr>
          <w:sz w:val="28"/>
          <w:lang w:val="uk-UA"/>
        </w:rPr>
        <w:t xml:space="preserve"> рік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даю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 Головному фінансовому управлінню обласної державної адміністрації (І.Никитюк) унести відповідні зміни до показників відносин між обласним бюджетом та районними, міськими (міст обласного значення) бюджетами на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2012 рік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  <w:tab/>
        <w:tab/>
        <w:tab/>
        <w:tab/>
        <w:t xml:space="preserve">          </w:t>
        <w:tab/>
      </w:r>
      <w:r>
        <w:rPr>
          <w:b/>
          <w:sz w:val="28"/>
          <w:szCs w:val="28"/>
          <w:lang w:val="uk-UA"/>
        </w:rPr>
        <w:t>С.ЮЩИК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итюк 777 20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щенюк 241 58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35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overflowPunct w:val="true"/>
      <w:ind w:firstLine="1701"/>
      <w:jc w:val="both"/>
      <w:textAlignment w:val="auto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 Знак Знак2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18:00Z</dcterms:created>
  <dc:creator>svm03</dc:creator>
  <dc:description/>
  <cp:keywords/>
  <dc:language>en-US</dc:language>
  <cp:lastModifiedBy>DIANA</cp:lastModifiedBy>
  <cp:lastPrinted>2012-04-04T14:03:00Z</cp:lastPrinted>
  <dcterms:modified xsi:type="dcterms:W3CDTF">2012-04-04T12:16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070666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894647917</vt:r8>
  </property>
  <property fmtid="{D5CDD505-2E9C-101B-9397-08002B2CF9AE}" pid="7" name="_ReviewingToolsShownOnce">
    <vt:lpwstr/>
  </property>
</Properties>
</file>