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14"/>
          <w:sz w:val="20"/>
          <w:szCs w:val="20"/>
        </w:rPr>
      </w:pPr>
      <w:r>
        <w:rPr>
          <w:b/>
          <w:bCs/>
          <w:spacing w:val="14"/>
          <w:sz w:val="20"/>
          <w:szCs w:val="20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0</w:t>
      </w:r>
      <w:r>
        <w:rPr>
          <w:sz w:val="28"/>
          <w:lang w:val="uk-UA"/>
        </w:rPr>
        <w:t xml:space="preserve"> березня 2012 року                         м. Луцьк               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14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організацію загальнодержавних </w:t>
      </w:r>
    </w:p>
    <w:p>
      <w:pPr>
        <w:pStyle w:val="Normal"/>
        <w:jc w:val="center"/>
        <w:rPr/>
      </w:pPr>
      <w:r>
        <w:rPr>
          <w:sz w:val="28"/>
          <w:lang w:val="uk-UA"/>
        </w:rPr>
        <w:t>оплачуваних громадських робіт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41 Закону України «Про місцеві державні адміністрації», на виконання пункту 4 Порядку організації загальнодержавних оплачуваних громадських робіт, затвердженого постановою Кабінету Міністрів України від 17 червня 2009 року № 610 «Про затвердження Порядку організації загальнодержавних оплачуваних громадських робіт», з метою вжиття заходів щодо соціальної захищеності різних груп населення від безробі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У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атвердити перелік об’єктів, на яких будуть організовані загальнодержавні оплачувані громадські роботи в області, що додаєтьс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>2. Рекомендувати підприємствам - виконавцям робіт подати інформацію про потребу в працівниках у розрізі професій центрові зайнятості за місцем його реєстрації як платника страхових внесків до Фонду загальнообов’язкового державного соціального страхування на випадок безробіття або за місцем виконання громадських робіт у разі, коли роботи проводяться не за місцем його реєстрації як платника зазначених внес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Обласний, міські, міськрайонні та районні центри зайнятості в межах компетенції вжити заходів для укомплектування підприємств-виконавців працівник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Обласний центр зайнятості щокварталу до 10 числа місяця, що настає за звітним періодом, подавати головному управлінню праці, соціальних питань та у справах захисту населення від наслідків Чорнобильської катастрофи облдержадміністрації інформацію про стан організації загальнодержавних оплачуваних громадських робіт на визначених об’єктах для інформування Міністерства соціальної політики Україн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5.  Контроль за виконанням цього розпорядження покласти на заступника голови облдержадміністрації Е.Стоє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овець 778 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мук 724 769</w:t>
      </w:r>
    </w:p>
    <w:sectPr>
      <w:type w:val="nextPage"/>
      <w:pgSz w:w="11906" w:h="16838"/>
      <w:pgMar w:left="1701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7:00Z</dcterms:created>
  <dc:creator>administrator</dc:creator>
  <dc:description/>
  <cp:keywords/>
  <dc:language>en-US</dc:language>
  <cp:lastModifiedBy>DIANA</cp:lastModifiedBy>
  <cp:lastPrinted>2012-03-26T09:55:00Z</cp:lastPrinted>
  <dcterms:modified xsi:type="dcterms:W3CDTF">2012-03-30T11:45:00Z</dcterms:modified>
  <cp:revision>14</cp:revision>
  <dc:subject/>
  <dc:title>                                                                                                                      Проект</dc:title>
</cp:coreProperties>
</file>