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742" w:leader="none"/>
        </w:tabs>
        <w:spacing w:lineRule="auto" w:line="360"/>
        <w:ind w:right="567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першого заступника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облдержадміністрації                                                               </w:t>
      </w:r>
    </w:p>
    <w:p>
      <w:pPr>
        <w:pStyle w:val="Normal"/>
        <w:spacing w:lineRule="auto" w:line="360"/>
        <w:ind w:right="-3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0.03.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40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/>
      </w:pPr>
      <w:r>
        <w:rPr/>
        <w:t>ПЕРЕЛІК ОБ’ЄКТІВ,</w:t>
      </w:r>
    </w:p>
    <w:p>
      <w:pPr>
        <w:pStyle w:val="Normal"/>
        <w:ind w:left="720" w:hanging="0"/>
        <w:jc w:val="center"/>
        <w:rPr/>
      </w:pPr>
      <w:r>
        <w:rPr>
          <w:sz w:val="28"/>
          <w:lang w:val="uk-UA"/>
        </w:rPr>
        <w:t>на яких будуть організовані загальнодержавні оплачувані громадські роботи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в області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976"/>
        <w:gridCol w:w="2835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зва місцезнаходження об’єкт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н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юджетних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Підприємство – виконавець </w:t>
              <w:br/>
              <w:t>роб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976"/>
        <w:gridCol w:w="2835"/>
        <w:gridCol w:w="1985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10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07 Київ – Ковель – Ягодин (на Люблі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 ДСТУ 3587-97 «Автомобільні дороги, вулиці та залізничні переїзди»</w:t>
            </w:r>
          </w:p>
          <w:p>
            <w:pPr>
              <w:pStyle w:val="Normal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експлуатаційне утримання автомобільних доріг загального користу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оманове (на Брест) Ковель – Чернівці – Тереблече (на Бухарес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22 Устилуг – Луцьк – Рів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17 Львів – Радехів – Луць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14  Луцьк – Ківерці – Маневичі – Любешів – Дольсь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15 Ковель – Володимир-Волинський – Червоноград – Жов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-03-01 Під’їзд до аеропор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02 Піща – Шацьк – Любомль –Володимир-Волинський – Павлівка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 – Берестечко – Козин –Кременець – до а/м М-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03 Луцьк – Радомишль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мидівка – Дуб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04 від а/д М-19-Доманове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и – Балухів – Мала Глуша – до а/д Т-03-08 – Бевір – Ветли до а/д            Р-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05 Ізов – Бортнів – Бужанка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линськ – Іваничі – Павлівка –Локач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06 від а/д М-07 – Старовойтове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ужжя – Грабове – Шацьк – Вілиця – Прип’ять – Любохини до а/д Т-03-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07 КП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улемець» – КПП «Піщ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08 Любомль – Дубечне –Здомишель – Ратне – Камінь-Каширський – Любешів до а/д Р-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09 Від а/д Т-03-08 Дубечне –Стара Вижівка – до а/д М-07 – Турійськ – Рожище – Ківерці –Піддубці до а/д Н-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1 Велика Осниця – Красноволя –Колки – до а/д Р-14 – Копилля –Рожище – Торчин – Шклинь –Сенкевичівка – Липа – Берестечк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03-11 Від а/д Р-14 – Селище –Камінь-Каширський – Ковель – до а/д    М-19 – Колодязне – Локачі – Горохів до а/д Н-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-18-06 Рівне – Млинів – Берестечко – Буськ – Перемишлян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-18-17 Бережниця – Городець –Степань – Злазне – Клева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ДП «Волинський облавтодор» (код ЄДРПОУ 32035139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НВК ЗОШ І-ІІ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еня в с. Мель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ого райо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ТзОВ «Житлобуд-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державні будівельні робо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приміщення школи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50 років Перемоги смт Шаць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ТзОВ «Житлобуд-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державні будівельні робо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недобудованої будівлі Шацького відділення банку «Україна» під поліклінічне відділення Шацької районної лікарні з денним стаціонаром та пунктом  швидкої медичної допомоги (2-етап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ТзОВ «Житлобуд-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державні будівельні робо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черга будівництва ЗОШ І-ІІІ ступеня наповнюваністю 356 місць          с. Карпилівка Ківерцівського райо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ПРАТ «Рембуд-Вишків-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державні будівельні роботи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9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95" w:leader="none"/>
      </w:tabs>
      <w:spacing w:before="100" w:after="0"/>
      <w:ind w:right="34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  <w:lang w:val="uk-UA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  <w:szCs w:val="24"/>
      <w:lang w:val="uk-UA"/>
    </w:rPr>
  </w:style>
  <w:style w:type="paragraph" w:styleId="Style11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35:00Z</dcterms:created>
  <dc:creator>Кривчук</dc:creator>
  <dc:description/>
  <cp:keywords/>
  <dc:language>en-US</dc:language>
  <cp:lastModifiedBy>DIANA</cp:lastModifiedBy>
  <cp:lastPrinted>2012-03-26T09:10:00Z</cp:lastPrinted>
  <dcterms:modified xsi:type="dcterms:W3CDTF">2012-03-30T11:42:00Z</dcterms:modified>
  <cp:revision>25</cp:revision>
  <dc:subject/>
  <dc:title> </dc:title>
</cp:coreProperties>
</file>